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8831"/>
      </w:tblGrid>
      <w:tr>
        <w:trPr>
          <w:trHeight w:val="36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転棟申し送り事項</w:t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11</w:t>
            </w:r>
            <w:r>
              <w:rPr>
                <w:b/>
                <w:bCs/>
                <w:sz w:val="32"/>
              </w:rPr>
              <w:t>年　　月　　日（患者名）；　　　　　　殿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《入院後の経過及び転棟理由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食事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排泄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清潔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検査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処置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薬物療法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21:00Z</dcterms:created>
  <dc:creator>user-3f1</dc:creator>
  <dc:description/>
  <dc:language>en-US</dc:language>
  <cp:lastModifiedBy>user-4f6</cp:lastModifiedBy>
  <cp:lastPrinted>2013-03-13T13:27:00Z</cp:lastPrinted>
  <dcterms:modified xsi:type="dcterms:W3CDTF">2013-03-13T04:27:00Z</dcterms:modified>
  <cp:revision>3</cp:revision>
  <dc:subject/>
  <dc:title>転棟申し送り事項</dc:title>
</cp:coreProperties>
</file>