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8831"/>
      </w:tblGrid>
      <w:tr>
        <w:trPr>
          <w:trHeight w:val="1725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食事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32"/>
              </w:rPr>
            </w:pPr>
            <w:r>
              <w:rPr>
                <w:sz w:val="32"/>
              </w:rPr>
              <w:t>等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排泄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　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72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清潔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交流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小遣い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嗜好品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他科受診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62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特記事項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7:58:00Z</dcterms:created>
  <dc:creator>user-3f1</dc:creator>
  <dc:description/>
  <cp:keywords/>
  <dc:language>en-US</dc:language>
  <cp:lastModifiedBy>user-4f6</cp:lastModifiedBy>
  <cp:lastPrinted>2011-08-26T02:56:00Z</cp:lastPrinted>
  <dcterms:modified xsi:type="dcterms:W3CDTF">2013-03-13T04:00:00Z</dcterms:modified>
  <cp:revision>3</cp:revision>
  <dc:subject/>
  <dc:title>転棟申し送り事項</dc:title>
</cp:coreProperties>
</file>