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入院中転倒･転落なし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 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3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褥瘡なし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転倒･転落の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アルツハイマー型認知症に関連した褥瘡のリスク／三角ベルトの使用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防止初期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プラン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転倒・転落アセスメントスコアシート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褥瘡看護計画参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0:39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2-23T15:42:00Z</dcterms:modified>
  <cp:revision>7</cp:revision>
  <dc:subject/>
  <dc:title>看 護 計 画 表</dc:title>
</cp:coreProperties>
</file>