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H30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H30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サンプ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サンプ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サンプ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褥瘡、</w:t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2</w:t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2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#1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褥瘡処置が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日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回とな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 xml:space="preserve">#2 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認知症に関連した</w:t>
            </w:r>
          </w:p>
          <w:p>
            <w:pPr>
              <w:pStyle w:val="Normal"/>
              <w:spacing w:lineRule="exact" w:line="180"/>
              <w:ind w:left="80" w:hanging="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転棟転落のリスク／</w:t>
            </w:r>
          </w:p>
          <w:p>
            <w:pPr>
              <w:pStyle w:val="Normal"/>
              <w:spacing w:lineRule="exact" w:line="180"/>
              <w:ind w:left="80" w:hanging="0"/>
              <w:rPr/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能力の低下／</w:t>
            </w:r>
          </w:p>
          <w:p>
            <w:pPr>
              <w:pStyle w:val="Normal"/>
              <w:spacing w:lineRule="exact" w:line="180"/>
              <w:ind w:firstLine="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褥瘡</w:t>
            </w:r>
          </w:p>
          <w:p>
            <w:pPr>
              <w:pStyle w:val="Normal"/>
              <w:spacing w:lineRule="exact" w:line="180"/>
              <w:ind w:firstLine="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アルツハイマー型認知症に関連した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 xml:space="preserve">O-P 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創部のサイズ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浸出液の色、量、臭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感染兆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適時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MRSA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検査依頼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ドレッシング剤使用提案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毎週皮膚科受診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design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用紙に記載してもら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毎月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2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回写真撮影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採血結果を月報へ記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膝の下には低反発枕を使用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仰臥位禁止とし、体位変換を右へ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2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時間、左へ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2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時間行い記録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指示された処置を行うその際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O-P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を記録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食後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1h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～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1:30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分後に臥床してもらう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E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ご家族様面会時に説明し必要な時は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Dr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面談を行う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39:00Z</dcterms:created>
  <dc:creator>1st</dc:creator>
  <dc:description/>
  <cp:keywords/>
  <dc:language>en-US</dc:language>
  <cp:lastModifiedBy>inokuchi1</cp:lastModifiedBy>
  <cp:lastPrinted>2017-08-28T15:36:00Z</cp:lastPrinted>
  <dcterms:modified xsi:type="dcterms:W3CDTF">2018-12-23T15:58:00Z</dcterms:modified>
  <cp:revision>9</cp:revision>
  <dc:subject/>
  <dc:title>看 護 計 画 表</dc:title>
</cp:coreProperties>
</file>