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0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0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アルツハイマー型認知症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のリス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向精神薬の増減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履物、床面、環境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ROM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自立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頻回に巡回、付添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日中声掛け覚醒促し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N.C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が届くよう調整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不隠時センサー設置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ベッド横にマット設置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続けばヘッドギア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三角ベルト使用中は毎日検温時等うっ血やベルト異常ないか評価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/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日中落ち着いている時三角ベルトを外し様子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ベッドから落ちようとする理由を究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ナースコール指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ブレーキ忘れ指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好発部位の観察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食事摂取量、体重、採血結果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体位交換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プッシュアップ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体圧分散マットの使用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おむつ交換毎清潔ケア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毎日臀部に指示薬塗布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3:38:00Z</dcterms:created>
  <dc:creator> </dc:creator>
  <dc:description/>
  <cp:keywords/>
  <dc:language>en-US</dc:language>
  <cp:lastModifiedBy>inokuchi1</cp:lastModifiedBy>
  <cp:lastPrinted>2017-08-28T15:36:00Z</cp:lastPrinted>
  <dcterms:modified xsi:type="dcterms:W3CDTF">2018-10-06T19:07:00Z</dcterms:modified>
  <cp:revision>22</cp:revision>
  <dc:subject/>
  <dc:title>看 護 計 画 表</dc:title>
</cp:coreProperties>
</file>