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ルツハイマー型認知症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短期目標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他患とのトラブルが</w:t>
            </w:r>
          </w:p>
          <w:p>
            <w:pPr>
              <w:pStyle w:val="Normal"/>
              <w:spacing w:lineRule="exact" w:line="180"/>
              <w:ind w:firstLine="240"/>
              <w:jc w:val="lef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2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統合失調症に関連した不安／不眠／不隠／大声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2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被害的訴え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入眠、睡眠、覚醒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易怒性の要因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,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パタ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-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ン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話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なぜ入院になったのか率直に伝え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心に声に耳を傾け、記録を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毎日大声の程度と睡眠状況を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不隠や大声が止まらないときは屯用を検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問題が解決しないときはリーダーは主治医へ屯用を使用する前と後の状況を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何か困ったことがあれば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簡潔に説明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  <w:t>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8-12-23T15:40:00Z</dcterms:modified>
  <cp:revision>29</cp:revision>
  <dc:subject/>
  <dc:title>看 護 計 画 表</dc:title>
</cp:coreProperties>
</file>