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 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褥瘡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褥瘡のリス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履物、床面、環境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RO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好発部位の観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食事摂取量、体重、採血結果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体位交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プッシュアッ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体圧分散マットの使用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おむつ交換毎清潔ケ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臀部に指示薬塗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頻回に巡回、付添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日中声掛けし覚醒促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届くよう調整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隠時センサー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ベッド横にマット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続けばヘッドギア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三角ベルト使用中毎日検温時等に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日中落ち着いている時三角ベルト外して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ナースコール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ブレーキ忘れ指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8-10-06T19:07:00Z</dcterms:modified>
  <cp:revision>21</cp:revision>
  <dc:subject/>
  <dc:title>看 護 計 画 表</dc:title>
</cp:coreProperties>
</file>