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褥瘡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褥瘡のリスク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三角ベルト使用中毎日検温時等に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日中落ち着いている時三角ベルト外して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2-23T15:38:00Z</dcterms:modified>
  <cp:revision>5</cp:revision>
  <dc:subject/>
  <dc:title>看 護 計 画 表</dc:title>
</cp:coreProperties>
</file>