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内服拒否が消失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center" w:pos="836" w:leader="none"/>
              </w:tabs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 xml:space="preserve">#2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機嫌、内服拒否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訴えの内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機嫌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薬物離脱症状の可能性を究明（屯用での変化）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せん妄の可能性を究明（認知障害を記録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脱水の可能性を究明（食事・水分摂取量）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訴えが叶うよう協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看護師からもお茶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200mL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摂取を促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検温時日付を聞き記録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丁重に接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ブラインド与薬はし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トラブル発生時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。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  <w:t>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13:00Z</dcterms:created>
  <dc:creator>1st</dc:creator>
  <dc:description/>
  <cp:keywords/>
  <dc:language>en-US</dc:language>
  <cp:lastModifiedBy>inokuchi1</cp:lastModifiedBy>
  <cp:lastPrinted>2017-08-28T15:36:00Z</cp:lastPrinted>
  <dcterms:modified xsi:type="dcterms:W3CDTF">2018-12-23T15:41:00Z</dcterms:modified>
  <cp:revision>5</cp:revision>
  <dc:subject/>
  <dc:title>看 護 計 画 表</dc:title>
</cp:coreProperties>
</file>