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H30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H30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サンプ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サンプ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サンプ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統合失調症、アルツハイマー型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2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>#1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他患とのトラブルが</w:t>
            </w:r>
          </w:p>
          <w:p>
            <w:pPr>
              <w:pStyle w:val="Normal"/>
              <w:spacing w:lineRule="exact" w:line="180"/>
              <w:ind w:firstLine="240"/>
              <w:jc w:val="left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1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ヶ月間みられ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>#2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入院中転倒･転落な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統合失調症に関連した不安／不眠／不隠／大声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アルツハイマー型認知症に関連した転倒･転落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O-P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向精神薬のミリ数、服薬期間、増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S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情報、被害的訴え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入眠、睡眠、覚醒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易怒性の要因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,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パタ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-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ン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適度に目を合わせ話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なぜ入院になったのか率直に伝え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毎日大声の程度と睡眠状況を記録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不隠や大声が止まらないときは屯用を検討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問題が解決しないときはリーダーは主治医へ屯用を使用する前と後の状況を報告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E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何か困ったことがあれば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N.C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やスタッフへ相談するよう約束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簡潔に説明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O-P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向精神薬の増減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履物、床面、環境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ROM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、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自立度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頻回に巡回、付添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日中声掛け覚醒促し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N.C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が届くよう調整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不隠時センサー設置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ベッド横にマット設置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続けばヘッドギア検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三角ベルト使用中は毎日検温時等うっ血やベルト異常ないか評価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/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記録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日中落ち着いている時三角ベルトを外し様子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ベッドから落ちようとする理由を究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E-P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ナースコール指導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ブレーキ忘れ指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O-P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好発部位の観察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食事摂取量、体重、採血結果、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体位交換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プッシュアップ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体圧分散マットの使用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おむつ交換毎清潔ケア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毎日臀部に指示薬塗布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6:51:00Z</dcterms:created>
  <dc:creator>1st</dc:creator>
  <dc:description/>
  <cp:keywords/>
  <dc:language>en-US</dc:language>
  <cp:lastModifiedBy>inokuchi1</cp:lastModifiedBy>
  <cp:lastPrinted>2017-08-28T15:36:00Z</cp:lastPrinted>
  <dcterms:modified xsi:type="dcterms:W3CDTF">2018-10-06T19:07:00Z</dcterms:modified>
  <cp:revision>5</cp:revision>
  <dc:subject/>
  <dc:title>看 護 計 画 表</dc:title>
</cp:coreProperties>
</file>