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H30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H30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サンプ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サンプ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サンプ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2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>#1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原因不明の不機嫌、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内服拒否が消失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>#2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入院中転倒･転落な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原因不明の不機嫌、内服拒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アルツハイマー型認知症に関連した転倒･転落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O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向精神薬のミリ数、服薬期間、増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S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情報、訴えの内容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不機嫌の要因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,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パタ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-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ン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薬物離脱症状の可能性を究明（屯用での変化）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せん妄の可能性を究明（認知障害を記録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脱水の可能性を究明（食事・水分摂取量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適度に目を合わせ接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訴えが叶うよう協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毎日看護師からもお茶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200mL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摂取を促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検温時日付を聞き記録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丁重に接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ブラインド与薬はし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トラブル発生時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DrCall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E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簡潔に説明する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O-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向精神薬の増減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履物、床面、環境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ROM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、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自立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頻回に巡回、付添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日中声掛け覚醒促し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N.C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が届くよう調整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不隠時センサー設置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ベッド横にマット設置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続けばヘッドギア検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三角ベルト使用中は毎日検温時等うっ血やベルト異常ないか評価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/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記録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日中落ち着いている時三角ベルトを外し様子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ベッドから落ちようとする理由を究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E-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ナースコール指導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ブレーキ忘れ指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O-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好発部位の観察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食事摂取量、体重、採血結果、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体位交換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プッシュアップ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体圧分散マットの使用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おむつ交換毎清潔ケア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毎日臀部に指示薬塗布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6:51:00Z</dcterms:created>
  <dc:creator>1st</dc:creator>
  <dc:description/>
  <cp:keywords/>
  <dc:language>en-US</dc:language>
  <cp:lastModifiedBy>inokuchi1</cp:lastModifiedBy>
  <cp:lastPrinted>2017-08-28T15:36:00Z</cp:lastPrinted>
  <dcterms:modified xsi:type="dcterms:W3CDTF">2018-10-06T19:12:00Z</dcterms:modified>
  <cp:revision>6</cp:revision>
  <dc:subject/>
  <dc:title>看 護 計 画 表</dc:title>
</cp:coreProperties>
</file>