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衣非　秀隆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衣非　秀隆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衣非　秀隆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末永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牛根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極性障害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1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6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外出・外泊時に妻に疲弊の言葉が聞か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１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他患とのトラブルが</w:t>
            </w:r>
          </w:p>
          <w:p>
            <w:pPr>
              <w:pStyle w:val="Normal"/>
              <w:spacing w:lineRule="exact" w:line="180"/>
              <w:ind w:firstLine="24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8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</w:t>
            </w:r>
            <w:r>
              <w:rPr>
                <w:rFonts w:ascii="ＭＳ Ｐ明朝" w:hAnsi="ＭＳ Ｐ明朝" w:cs="ＭＳ Ｐ明朝" w:eastAsia="ＭＳ Ｐ明朝"/>
                <w:sz w:val="18"/>
                <w:szCs w:val="16"/>
              </w:rPr>
              <w:t>２尿路感染を起さ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双極性障害に関連した躁状態による他患とのトラブルの可能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ジストニア／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Ba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留置による身体可動性の障害／ストレ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採血結果と泌尿器症状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入眠、睡眠、覚醒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躁転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内服に関する思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話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何か困ったことがあれば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事前にスタッフへ相談されたことを誉め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バイタルサイ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清潔操作状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手技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Ba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留置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4h 10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時締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指示しだいキャップクランプ開始、尿意がある時キャップオフ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キャップオフ時は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が付き添い清潔操作を指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office4all</cp:lastModifiedBy>
  <cp:lastPrinted>2018-11-06T17:55:00Z</cp:lastPrinted>
  <dcterms:modified xsi:type="dcterms:W3CDTF">2018-11-06T08:55:00Z</dcterms:modified>
  <cp:revision>29</cp:revision>
  <dc:subject/>
  <dc:title>看 護 計 画 表</dc:title>
</cp:coreProperties>
</file>