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せん妄が軽減し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他患とのトラブルが</w:t>
            </w:r>
          </w:p>
          <w:p>
            <w:pPr>
              <w:pStyle w:val="Normal"/>
              <w:spacing w:lineRule="exact" w:line="180"/>
              <w:ind w:firstLine="24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ヶ月間みられ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sz w:val="20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認知症に関連した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BPSD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情報、被害的訴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入眠、睡眠、覚醒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易怒性の要因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適度に目を合わせ安心感を与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なぜ入院になったのか率直に伝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心に声に耳を傾け、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毎日大声の程度と睡眠状況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不隠や大声が止まらないときは屯用を検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問題が解決しないときはリーダーは主治医へ屯用を使用する前と後の状況を報告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何か困ったことがあれば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やスタッフへ相談するよう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簡潔に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BPSD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cp:keywords/>
  <dc:language>en-US</dc:language>
  <cp:lastModifiedBy>inokuchi1</cp:lastModifiedBy>
  <cp:lastPrinted>2017-08-28T15:36:00Z</cp:lastPrinted>
  <dcterms:modified xsi:type="dcterms:W3CDTF">2018-12-23T15:37:00Z</dcterms:modified>
  <cp:revision>31</cp:revision>
  <dc:subject/>
  <dc:title>看 護 計 画 表</dc:title>
</cp:coreProperties>
</file>