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Nyala" w:hAnsi="Century;Nyala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;Nyala" w:hAnsi="Century;Nyala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Nyala" w:hAnsi="Century;Nyala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Nyala" w:hAnsi="Century;Nyala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;Nyala" w:hAnsi="Century;Nyala" w:eastAsia="ＭＳ 明朝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Nyala" w:hAnsi="Century;Nyala" w:eastAsia="ＭＳ 明朝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;Nyala" w:eastAsia="Century;Nyala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" w:hAnsi="ＭＳ 明朝" w:cs="ＭＳ 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6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" w:ascii="ＭＳ 明朝" w:hAnsi="ＭＳ 明朝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eastAsia="ja-JP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PT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褥瘡のリスク／三角ベルトの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三角ベルト使用中毎日検温時にうっ血やベルト異常ないか評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中落ち着いている時三角ベルト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を超えて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車椅子移乗中の転倒、ずれ落ちなどの可能性が非常に高く、外傷の危険性がある時のみに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三角ベル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OFF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の取り組みができず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  <w:t>ENT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  <w:lang w:val="en-US" w:eastAsia="ja-JP"/>
              </w:rPr>
              <w:t>にならない時にどうするか面談で話し合ってお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  <w:lang w:val="en-US" w:eastAsia="ja-JP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  <w:lang w:val="en-US" w:eastAsia="ja-JP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ascii="ＭＳ 明朝" w:hAnsi="ＭＳ 明朝" w:cs="ＭＳ 明朝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" w:hAnsi="ＭＳ 明朝" w:cs="ＭＳ 明朝"/>
                <w:w w:val="80"/>
                <w:sz w:val="18"/>
                <w:szCs w:val="15"/>
              </w:rPr>
            </w:pPr>
            <w:r>
              <w:rPr>
                <w:rFonts w:cs="ＭＳ 明朝" w:ascii="ＭＳ 明朝" w:hAnsi="ＭＳ 明朝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;Nyala" w:eastAsia="Century;Nyala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;Nyala" w:hAnsi="Century;Nyala" w:eastAsia="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;Nyala" w:hAnsi="Century;Nyala" w:eastAsia="ＭＳ 明朝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Nyal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roman"/>
    <w:pitch w:val="default"/>
  </w:font>
  <w:font w:name="ＭＳ Ｐ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Nyala" w:hAnsi="Century;Nyala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dc:language>en-US</dc:language>
  <cp:lastModifiedBy>user</cp:lastModifiedBy>
  <cp:lastPrinted>2017-08-28T15:36:00Z</cp:lastPrinted>
  <dcterms:modified xsi:type="dcterms:W3CDTF">2019-06-24T09:26:46Z</dcterms:modified>
  <cp:revision>11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