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コール依存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R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を修了する事で、退院後も継続治療が必要であることを理解し、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アルコールの問題がある事を受容し、身体や精神状態、または家族に悪影響を与えていることを述べる事が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 xml:space="preserve">#2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飲酒の問題について再発の可能性が高く、社会復帰が困難であ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V.S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表情、行動、言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部膨満、腹痛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事摂取、食欲の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の状態、横断の有無、掻痒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査データ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飲酒の引き金の有無</w:t>
            </w:r>
          </w:p>
          <w:p>
            <w:pPr>
              <w:pStyle w:val="Normal"/>
              <w:spacing w:lineRule="exact" w:line="180"/>
              <w:ind w:firstLine="144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仕事、家庭、借金など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家族、友人の面会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精神、心理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断酒の意志とモチベーション、否認、怒り、罪悪感、自己否定感、問題の把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安を表出できるよう毎日コミュニケーションを図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医師、家族から患者に対する情報を得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外出、外泊前後の患者の言動、行動観察を十分に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帰院時にアルコールチェックを行う。陽性の場合、飲酒を認めるか否かを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医師の指示により抗酒剤の与薬を確実に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必ず回復するが、再発の危険性も高いことを十分患者に理解してもら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R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参加　毎週木曜日第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,3,5 14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～、第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 1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～研修室で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OMAN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勉強会へ案内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は予習を促し、日曜日は薬係が最終確認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再飲酒時は責めず帰ってきたことを誉め、不安と向き合いつつ離脱症状を観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再飲酒時は個室へ移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コール多飲による身体的な障害について患者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自力で規則正しい生活を送れるよう指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外出・外泊に対して家族と同席でオリエンテーション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退院後の生活と保健所、福祉事務所、断酒会、家族会について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精神的孤独が再飲酒に繋がる事を説明し、断酒会を案内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再飲酒時はこの経験を今後の生活にどう生かすかを考え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eastAsia="ＭＳ Ｐ明朝" w:cs="ＭＳ 明朝;MS Mincho"/>
                <w:w w:val="80"/>
                <w:sz w:val="18"/>
                <w:szCs w:val="16"/>
              </w:rPr>
            </w:pPr>
            <w:r>
              <w:rPr>
                <w:rFonts w:eastAsia="ＭＳ Ｐ明朝"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BPSD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cp:keywords/>
  <dc:language>en-US</dc:language>
  <cp:lastModifiedBy>inokuchi1</cp:lastModifiedBy>
  <cp:lastPrinted>2017-08-28T15:36:00Z</cp:lastPrinted>
  <dcterms:modified xsi:type="dcterms:W3CDTF">2019-07-06T06:35:00Z</dcterms:modified>
  <cp:revision>41</cp:revision>
  <dc:subject/>
  <dc:title>看 護 計 画 表</dc:title>
</cp:coreProperties>
</file>