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新井　明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新井　明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新井　明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竹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疥癬治癒後、</w:t>
            </w:r>
            <w:r>
              <w:rPr/>
              <w:t>COPD</w:t>
            </w:r>
            <w:r>
              <w:rPr/>
              <w:t>、狭心症、心房細動、</w:t>
            </w:r>
            <w:r>
              <w:rPr/>
              <w:t>HT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２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機嫌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薬物離脱症状の可能性究明（屯用での変化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の可能性を究明（認知障害を記録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看護師からもお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温時日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ブラインド与薬不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ラブル発生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・社会的要因、入院前の生活背景を介助者・ご家族等から情報収集し、不機嫌の意味や、どうすれば改善するかを模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O-P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別紙写真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別紙疥癬予防・看護のポイント参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新井　明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新井　明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新井　明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竹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せん妄、</w:t>
            </w:r>
            <w:r>
              <w:rPr/>
              <w:t>SC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疥癬治癒後、</w:t>
            </w:r>
            <w:r>
              <w:rPr/>
              <w:t>COPD</w:t>
            </w:r>
            <w:r>
              <w:rPr/>
              <w:t>、狭心症、心房細動、</w:t>
            </w:r>
            <w:r>
              <w:rPr/>
              <w:t>HT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21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３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外傷・疥癬治癒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２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機嫌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薬物離脱症状の可能性究明（屯用での変化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の可能性を究明（認知障害を記録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看護師からもお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温時日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ブラインド与薬不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ラブル発生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・社会的要因、入院前の生活背景を介助者・ご家族等から情報収集し、不機嫌の意味や、どうすれば改善するかを模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O-P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別紙写真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別紙疥癬予防・看護のポイント参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cp:keywords/>
  <dc:language>en-US</dc:language>
  <cp:lastModifiedBy>inokuchi1</cp:lastModifiedBy>
  <cp:lastPrinted>2019-04-18T23:24:00Z</cp:lastPrinted>
  <dcterms:modified xsi:type="dcterms:W3CDTF">2019-04-18T14:25:00Z</dcterms:modified>
  <cp:revision>10</cp:revision>
  <dc:subject/>
  <dc:title>看 護 計 画 表</dc:title>
</cp:coreProperties>
</file>