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認知症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血圧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  <w:t>2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  <w:t>15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の必要性を理解した発言がみられ、入院生活に適応出来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3/ 7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ま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 xml:space="preserve">#2 </w:t>
            </w:r>
          </w:p>
          <w:p>
            <w:pPr>
              <w:pStyle w:val="Normal"/>
              <w:tabs>
                <w:tab w:val="clear" w:pos="840"/>
                <w:tab w:val="center" w:pos="836" w:leader="none"/>
              </w:tabs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認知症により病識が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[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観察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P]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日常生活動作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日中の過し方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他者との関わり方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4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会話時の内容、表情、声の調子、話し方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5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服薬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[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援助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]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適度に目を合せ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訴えが叶うよう協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退院前後カンファレンスで現場の状況を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C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と共に申し送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[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教育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P]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.</w:t>
            </w:r>
            <w:r>
              <w:rPr>
                <w:w w:val="80"/>
                <w:sz w:val="18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疾病に対する認識をもっていただ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何度でも時間を掛けて根気強く入院治療の必要性を説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要介護認定を取得後、Ｄｒ・Ｐ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sw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・Ｆａと協働して本氏へ退院後について選択枝を提案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/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9:13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06-25T07:01:00Z</dcterms:modified>
  <cp:revision>9</cp:revision>
  <dc:subject/>
  <dc:title>看 護 計 画 表</dc:title>
</cp:coreProperties>
</file>