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うつ病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に関する発言と</w:t>
            </w:r>
          </w:p>
          <w:p>
            <w:pPr>
              <w:pStyle w:val="Normal"/>
              <w:spacing w:lineRule="exact" w:line="180"/>
              <w:ind w:left="210" w:hanging="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粗暴行為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うつ病による不安、企死念慮、粗暴行為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企死念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攻撃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消化器症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面会後や外出泊後の危険物チェッ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チェッ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話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の声に耳を傾け、記録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に関する発言は記録・報告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粗暴行為が現れた際は対面せず口調を押さえて理由を聞き、主張が叶うよう調整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粗暴行為が止まらない常時付き添い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孤独によって恐怖を感じないよ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コミュニケーションを行い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興味・感心に関わるドーパミンが、衝動性を生み出すノルアドレナリンへ拮抗作用があることを考え、話題を提供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指に関する発言がある際は、死んでもらっては私が困ることを率直に伝え、死なない事を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何か困ったことがあれば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9-04-01T20:16:00Z</dcterms:modified>
  <cp:revision>36</cp:revision>
  <dc:subject/>
  <dc:title>看 護 計 画 表</dc:title>
</cp:coreProperties>
</file>