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褥瘡、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処置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とな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</w:t>
            </w:r>
          </w:p>
          <w:p>
            <w:pPr>
              <w:pStyle w:val="Normal"/>
              <w:spacing w:lineRule="exact" w:line="180"/>
              <w:ind w:left="80" w:hanging="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棟転落のリスク／</w:t>
            </w:r>
          </w:p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O-P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創部のサイ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浸出液の色、量、臭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発生報告書作成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MRSA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依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ﾄﾞﾚｯｼﾝｸﾞ剤使用提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週皮膚科受診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esign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用紙に記載依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写真撮影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採血結果を月報と危険因子リストへ毎月記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膝の下には低反発枕を使用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仰臥位禁止とし、体位変換を右へ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、左へ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行い記録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示された処置を行うその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h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:3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分後に臥床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様面会時に説明し必要な時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談を行う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0:33:00Z</dcterms:modified>
  <cp:revision>14</cp:revision>
  <dc:subject/>
  <dc:title>看 護 計 画 表</dc:title>
</cp:coreProperties>
</file>