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山崎　武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崎　武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山崎　武子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村山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木の葉の里の代わりとなる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３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８まで転棟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  2/1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までに三角ベルトを除去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3  2/1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まで尿路感染を起さな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不隠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尿閉に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Ｂａ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飲水時トロミ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ご家族への対応は統一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Ｅ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状況変化時には迅速にご家族へ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三角ベルト使用中毎日検温時等に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日中落ち着いている時三角ベルト外して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問題行動があれば記録に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排尿様式（自然排尿、失禁性排尿、手圧排尿、腹圧排尿、自己導尿、留置カテーテル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排尿状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膀胱にカテーテルを長期間留置していると必ず感染するため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/2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に抜去し排尿訓練を開始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Ｈｒバッグの無菌操作に努め、閉鎖式蓄尿袋を使用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水分を食事の時に２杯程度摂取するよう勧め、水分出納のチェック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感染徴候出現時はただちに医師に報告し、指示をう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尿の逆流を防ぐため貯尿袋の位置は高くしな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01-18T20:17:00Z</dcterms:modified>
  <cp:revision>14</cp:revision>
  <dc:subject/>
  <dc:title>看 護 計 画 表</dc:title>
</cp:coreProperties>
</file>