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t>10</w:t>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spacing w:lineRule="exact" w:line="140"/>
              <w:jc w:val="right"/>
              <w:rPr>
                <w:rFonts w:ascii="ＭＳ Ｐ明朝" w:hAnsi="ＭＳ Ｐ明朝" w:eastAsia="ＭＳ Ｐ明朝" w:cs="ＭＳ Ｐ明朝"/>
                <w:sz w:val="16"/>
                <w:szCs w:val="16"/>
              </w:rPr>
            </w:pPr>
            <w:r>
              <w:rPr>
                <w:rFonts w:cs="ＭＳ 明朝;MS Mincho" w:ascii="ＭＳ 明朝;MS Mincho" w:hAnsi="ＭＳ 明朝;MS Mincho"/>
                <w:sz w:val="15"/>
                <w:szCs w:val="15"/>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原因不明の不機嫌、</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内服拒否が消失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原因不明の不機嫌、内服拒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家族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拘束解除後も精神症状や病状変化を観察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症状を早期発見することで、拘束という最終手段の治療を実施しなくても他の治療で改善できるように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希死念慮</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大声などの易怒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輸液ラインに触れる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拘束解除後も拘束中の約束が継続して守られていることを患者とともに評価することで予防につなげ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拘束解除後はふらつきの有無と倦怠感の有無を患者に聴取し、ふらつく時は、転倒を予防するために付き添い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必要時には</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介助</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04-01T19:36:00Z</dcterms:modified>
  <cp:revision>7</cp:revision>
  <dc:subject/>
  <dc:title>看 護 計 画 表</dc:title>
</cp:coreProperties>
</file>