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12</w:t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12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1/1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まで転棟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肝硬変症に関連した</w:t>
            </w:r>
          </w:p>
          <w:p>
            <w:pPr>
              <w:pStyle w:val="Normal"/>
              <w:spacing w:lineRule="exact" w:line="180"/>
              <w:ind w:left="72" w:hanging="72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麻痺・小脳異常・筋力低下・自律神経失調　どれか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確認）による転棟転落のリスク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のリスク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能力の低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  <w:t>／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  <w:t>1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04-01T20:33:00Z</dcterms:modified>
  <cp:revision>11</cp:revision>
  <dc:subject/>
  <dc:title>看 護 計 画 表</dc:title>
</cp:coreProperties>
</file>