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center" w:pos="836" w:leader="none"/>
              </w:tabs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内服拒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訴えの内容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機嫌の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薬物離脱症状の可能性究明（屯用での変化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の可能性を究明（認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JCS,RASS,CAM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脱水の可能性を究明（食事・水分摂取量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接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訴えが叶うよう協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看護師からもお茶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摂取を促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温時日を聞き記録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丁重に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ブラインド与薬不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トラブル発生時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身体的・社会的要因、入院前の生活背景を介助者・ご家族等から情報収集し、不機嫌の意味や、どうすれば改善するかを模索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に声に耳を傾け、行動の意味を探り、環境因子なども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・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13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4-18T14:26:00Z</dcterms:modified>
  <cp:revision>8</cp:revision>
  <dc:subject/>
  <dc:title>看 護 計 画 表</dc:title>
</cp:coreProperties>
</file>