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子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子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受入先の施設が見つかり、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３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/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８まで転棟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3/28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まで不隠による転倒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#3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３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/28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まで尿閉をおこさな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アルツハイマー型認知症に関連した筋力低下による転棟転落のリスク／</w:t>
            </w:r>
          </w:p>
          <w:p>
            <w:pPr>
              <w:pStyle w:val="Normal"/>
              <w:spacing w:lineRule="exact" w:line="180"/>
              <w:ind w:firstLine="64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64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アルツハイマー型認知症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に関連した不安・不隠・不眠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原因不明の尿閉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情報、被害的訴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入眠、睡眠、覚醒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易怒性の要因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適度に目を合わせ安心感を与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なぜ入院になったのか率直に伝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心に声に耳を傾け、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毎日不安の程度と睡眠状況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不隠や大声が止まらないときは屯用を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問題が解決しないときはリーダーは主治医へ屯用を使用する前と後の状況を報告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何か困ったことがあれば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やスタッフへ相談するよう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簡潔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Ｏ－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排尿様式（自然排尿、失禁性排尿、手圧排尿、腹圧排尿等）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最終排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尿の性状、色、尿意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水分摂取量、状況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⑤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V.S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等の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腎機能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向精神薬ミリ数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Ｔ－Ｐ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日夜勤帯の最終排尿を確認し記録・申送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最終排尿が確認できない時は、下腹部緊満がないか確認し、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へ導尿の指示を受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水分を多めに摂るよう勧め、摂取量を記録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水分はトロミをつけ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毎食事・就寝前に各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の補水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>NPI-Q</w:t>
            </w: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04-01T21:35:00Z</dcterms:modified>
  <cp:revision>19</cp:revision>
  <dc:subject/>
  <dc:title>看 護 計 画 表</dc:title>
</cp:coreProperties>
</file>