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松尾　良一</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松尾　良一</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　良一</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進行性核上性麻痺、認知症、中等度アルツハイマー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慢性腎不全、</w:t>
            </w:r>
            <w:r>
              <w:rPr/>
              <w:t>HT</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left"/>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t>5</w:t>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6"/>
              </w:rPr>
              <w:t>18</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精神状態が安定し楽陽園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 w:val="20"/>
                <w:szCs w:val="16"/>
              </w:rPr>
              <w:t>#1</w:t>
            </w:r>
            <w:r>
              <w:rPr>
                <w:rFonts w:ascii="ＭＳ Ｐ明朝" w:hAnsi="ＭＳ Ｐ明朝" w:cs="ＭＳ Ｐ明朝" w:eastAsia="ＭＳ Ｐ明朝"/>
                <w:w w:val="80"/>
                <w:sz w:val="18"/>
                <w:szCs w:val="16"/>
              </w:rPr>
              <w:t>他患とのトラブルが</w:t>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20"/>
                <w:szCs w:val="16"/>
              </w:rPr>
              <w:t>#2</w:t>
            </w:r>
            <w:r>
              <w:rPr>
                <w:rFonts w:eastAsia="ＭＳ Ｐ明朝" w:cs="ＭＳ Ｐ明朝" w:ascii="ＭＳ Ｐ明朝" w:hAnsi="ＭＳ Ｐ明朝"/>
                <w:w w:val="80"/>
                <w:szCs w:val="16"/>
              </w:rPr>
              <w:t xml:space="preserve"> </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中等度アルツハイマー病、進行性核上性麻痺に関連した不隠</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中等度アルツハイマー病、進行性核上性麻痺に関連した転倒･転落のリスク</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易怒性の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身体的、社会的、環境、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疼痛時フェイス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ＮＰＩ－Ｑ評価と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せん妄の可能性を究明（認知</w:t>
            </w:r>
            <w:r>
              <w:rPr>
                <w:rFonts w:eastAsia="ＭＳ Ｐ明朝" w:cs="ＭＳ Ｐ明朝" w:ascii="ＭＳ Ｐ明朝" w:hAnsi="ＭＳ Ｐ明朝"/>
                <w:w w:val="80"/>
                <w:sz w:val="18"/>
                <w:szCs w:val="16"/>
              </w:rPr>
              <w:t>,JCS,RASS,CAM</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脱水の可能性を究明（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わせ話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行動の意味を探り、環境因子なども記録をす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大声の程度と睡眠状況を記録する</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身体的・社会的要因、入院前の生活背景を介助者・ご家族等から情報収集し、不機嫌の意味や、どうすれば改善するかを模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毎日看護師からもお茶</w:t>
            </w:r>
            <w:r>
              <w:rPr>
                <w:rFonts w:eastAsia="ＭＳ Ｐ明朝" w:cs="ＭＳ Ｐ明朝" w:ascii="ＭＳ Ｐ明朝" w:hAnsi="ＭＳ Ｐ明朝"/>
                <w:w w:val="80"/>
                <w:sz w:val="18"/>
                <w:szCs w:val="16"/>
              </w:rPr>
              <w:t>200mL</w:t>
            </w:r>
            <w:r>
              <w:rPr>
                <w:rFonts w:ascii="ＭＳ Ｐ明朝" w:hAnsi="ＭＳ Ｐ明朝" w:cs="ＭＳ Ｐ明朝" w:eastAsia="ＭＳ Ｐ明朝"/>
                <w:w w:val="80"/>
                <w:sz w:val="18"/>
                <w:szCs w:val="16"/>
              </w:rPr>
              <w:t>摂取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検温時日を聞き記録</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興味・感心に関わるドーパミンが衝動性を生み出すノルアドレナリンへ拮抗作用がある事を考え話題を提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笑いや運動でセロトニン濃度を高め夜間良眠へ導く</w:t>
            </w:r>
          </w:p>
          <w:p>
            <w:pPr>
              <w:pStyle w:val="Normal"/>
              <w:spacing w:lineRule="exact" w:line="180"/>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それでも不隠や大声が止まらないときは屯用を検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リーダーは主治医へ屯用を使用する前後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⑬</w:t>
            </w:r>
            <w:r>
              <w:rPr>
                <w:rFonts w:ascii="ＭＳ Ｐ明朝" w:hAnsi="ＭＳ Ｐ明朝" w:cs="ＭＳ Ｐ明朝" w:eastAsia="ＭＳ Ｐ明朝"/>
                <w:w w:val="80"/>
                <w:sz w:val="18"/>
                <w:szCs w:val="16"/>
              </w:rPr>
              <w:t>粗暴行為が現れた際は対面せず口調を押さえ理由を聞き主張が叶うよう調整</w:t>
            </w:r>
          </w:p>
          <w:p>
            <w:pPr>
              <w:pStyle w:val="Normal"/>
              <w:spacing w:lineRule="exact" w:line="180"/>
              <w:rPr/>
            </w:pPr>
            <w:r>
              <w:rPr>
                <w:rFonts w:eastAsia="ＭＳ Ｐ明朝" w:cs="ＭＳ Ｐ明朝" w:ascii="ＭＳ Ｐ明朝" w:hAnsi="ＭＳ Ｐ明朝"/>
                <w:w w:val="80"/>
                <w:sz w:val="18"/>
                <w:szCs w:val="16"/>
              </w:rPr>
              <w:t>⑭</w:t>
            </w:r>
            <w:r>
              <w:rPr>
                <w:rFonts w:ascii="ＭＳ Ｐ明朝" w:hAnsi="ＭＳ Ｐ明朝" w:cs="ＭＳ Ｐ明朝" w:eastAsia="ＭＳ Ｐ明朝"/>
                <w:w w:val="80"/>
                <w:sz w:val="18"/>
                <w:szCs w:val="16"/>
              </w:rPr>
              <w:t>粗暴行為が止まらない時常時付き添い、</w:t>
            </w:r>
            <w:r>
              <w:rPr>
                <w:rFonts w:eastAsia="ＭＳ Ｐ明朝" w:cs="ＭＳ Ｐ明朝" w:ascii="ＭＳ Ｐ明朝" w:hAnsi="ＭＳ Ｐ明朝"/>
                <w:w w:val="80"/>
                <w:sz w:val="18"/>
                <w:szCs w:val="16"/>
              </w:rPr>
              <w:t>DrCall</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明朝;MS Mincho" w:hAnsi="ＭＳ 明朝;MS Mincho" w:eastAsia="ＭＳ Ｐ明朝" w:cs="ＭＳ 明朝;MS Mincho"/>
                <w:w w:val="80"/>
                <w:sz w:val="18"/>
                <w:szCs w:val="16"/>
              </w:rPr>
            </w:pPr>
            <w:r>
              <w:rPr>
                <w:rFonts w:eastAsia="ＭＳ Ｐ明朝"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575"/>
        <w:gridCol w:w="567"/>
        <w:gridCol w:w="2268"/>
        <w:gridCol w:w="567"/>
        <w:gridCol w:w="1656"/>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363345</wp:posOffset>
                      </wp:positionH>
                      <wp:positionV relativeFrom="page">
                        <wp:posOffset>-325120</wp:posOffset>
                      </wp:positionV>
                      <wp:extent cx="1987550" cy="501650"/>
                      <wp:effectExtent l="0" t="0" r="0" b="0"/>
                      <wp:wrapNone/>
                      <wp:docPr id="4"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松尾　良一</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松尾　良一</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松尾　良一</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進行性核上性麻痺、認知症、中等度アルツハイマー病</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慢性腎不全、</w:t>
            </w:r>
            <w:r>
              <w:rPr/>
              <w:t>HT</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5</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21</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3</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ムセ込みが消失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22"/>
                <w:szCs w:val="16"/>
              </w:rPr>
              <w:t xml:space="preserve">#4 </w:t>
            </w:r>
            <w:r>
              <w:rPr>
                <w:rFonts w:ascii="ＭＳ Ｐ明朝" w:hAnsi="ＭＳ Ｐ明朝" w:cs="ＭＳ Ｐ明朝" w:eastAsia="ＭＳ Ｐ明朝"/>
                <w:w w:val="80"/>
                <w:sz w:val="18"/>
                <w:szCs w:val="16"/>
              </w:rPr>
              <w:t>精神状態が落ち着き</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三角ベルトが外れる</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3</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脳梗塞後遺症に関する嚥下困難</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認知症により理解力がないため三角ベルトを使用してい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3</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意識レベ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嚥下障害の有無、部位、種類、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咀嚼、自己摂取能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舌麻痺や反回神経麻痺、食道狭窄の有無と程度、嗄声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咳嗽、嘔吐反射の有無と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口腔、咽頭内の状態、鼻腔内への逆流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嚥下や食事摂取に対する不安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実施されている治療内容と効果・副作用</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バイタルサイ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患者・家族の反応と期待</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摂取時の体位を工夫する、顎を引く胎位を基本と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嚥下しやすい形の硬さの食事内容と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口腔内を清潔に保つ</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とろみを検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とろみでもむせる場合は食事・飲水を中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顔面・舌の麻痺がある場合、健側に食物を入れるように介助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毎食事吸引の準備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誤嚥時は速やかに吸引、タッピング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窒息時は速やかにハイムリック法、吸引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嚥下の前に十分な咀嚼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嚥下体操（嚥下訓練）</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舌の刺激</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マッサージ</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発声練習、息吹きかけ</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患者の嗜好品を取入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少量ずつ摂取するように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誤嚥時は水分はむせやすいこと、半固形物プリンやヨーグルトの方が食べやすいこと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嚥下訓練の必要性と方法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三角ベルト使用中毎日検温時にうっ血やベルト異常ないか評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日中落ち着いている時三角ベルト外し様子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ベッドから落ちる理由を究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時間を超えないよう努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車椅子移乗中の転倒、ずれ落ちなどの可能性が非常に高く、外傷の危険性がある時のみに使用</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3</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明朝;MS Mincho" w:hAnsi="ＭＳ 明朝;MS Mincho" w:eastAsia="ＭＳ Ｐ明朝" w:cs="ＭＳ 明朝;MS Mincho"/>
                <w:w w:val="80"/>
                <w:sz w:val="18"/>
                <w:szCs w:val="15"/>
              </w:rPr>
            </w:pPr>
            <w:r>
              <w:rPr>
                <w:rFonts w:eastAsia="ＭＳ Ｐ明朝"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明朝;MS Mincho" w:hAnsi="ＭＳ 明朝;MS Mincho" w:cs="ＭＳ 明朝;MS Mincho"/>
                <w:w w:val="80"/>
                <w:sz w:val="18"/>
                <w:szCs w:val="15"/>
              </w:rPr>
            </w:pPr>
            <w:r>
              <w:rPr>
                <w:rFonts w:cs="ＭＳ 明朝;MS Mincho" w:ascii="ＭＳ 明朝;MS Mincho" w:hAnsi="ＭＳ 明朝;MS Mincho"/>
                <w:w w:val="80"/>
                <w:sz w:val="18"/>
                <w:szCs w:val="15"/>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24"/>
                <w:szCs w:val="16"/>
              </w:rPr>
              <w:t>#4</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26:00Z</dcterms:created>
  <dc:creator>1st</dc:creator>
  <dc:description/>
  <cp:keywords/>
  <dc:language>en-US</dc:language>
  <cp:lastModifiedBy>inokuchi1</cp:lastModifiedBy>
  <cp:lastPrinted>2019-05-21T16:12:00Z</cp:lastPrinted>
  <dcterms:modified xsi:type="dcterms:W3CDTF">2019-05-21T07:15:00Z</dcterms:modified>
  <cp:revision>5</cp:revision>
  <dc:subject/>
  <dc:title>看 護 計 画 表</dc:title>
</cp:coreProperties>
</file>