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脳血管性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5"/>
              </w:rPr>
              <w:t>1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誤嚥・窒息を起さ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自己抜去し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倒･転落・褥瘡な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脳梗塞後遺症に関する嚥下困難により経管栄養中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ツハイマー型認知症に関連した転倒、褥瘡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[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観察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P]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バイタルサイン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顔、口唇、四肢末梢の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3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喘鳴、咳嗽、肺雑音、口腔・咽頭の痰及び分泌物の貯留の有無と程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4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嘔気、嘔吐、腹部膨満の有無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5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検査データ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LB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BC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HGB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HCT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６．便の性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[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援助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]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口腔・咽頭の痰及び分泌物の貯留が認められる場合は吸引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指示量の注入食を確実に注入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注入食の温度、速度、濃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b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注入食の前には胃チューブが確実に入っているかを確認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c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注入時はセミファーラー位、坐位に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3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胃チューブの管理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: 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/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週の交換、テープ固定部の印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4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胃チューブの自己抜去の可能性がある場合は手袋を着用させる。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５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喀痰が多い場合には、経管栄養を開始する前に吸引を行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[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教育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P]</w:t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経管栄養の必要性を本人の理解の範囲内で説明し、自己抜去を防止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eastAsia="ＭＳ Ｐ明朝" w:cs="ＭＳ 明朝;MS Mincho"/>
                <w:w w:val="80"/>
                <w:sz w:val="18"/>
                <w:szCs w:val="15"/>
              </w:rPr>
            </w:pPr>
            <w:r>
              <w:rPr>
                <w:rFonts w:eastAsia="ＭＳ Ｐ明朝"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9-04-01T21:45:00Z</dcterms:modified>
  <cp:revision>11</cp:revision>
  <dc:subject/>
  <dc:title>看 護 計 画 表</dc:title>
</cp:coreProperties>
</file>