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730"/>
        <w:gridCol w:w="567"/>
        <w:gridCol w:w="1927"/>
        <w:gridCol w:w="510"/>
        <w:gridCol w:w="1871"/>
        <w:gridCol w:w="512"/>
        <w:gridCol w:w="1869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長尾誠之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長尾誠之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長尾誠之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杉原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  <w:r>
              <w:rPr/>
              <w:t>SC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6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28</w:t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6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28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6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28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異常が早期に発見され、羞明、けいれんなどの苦痛が軽減され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7/28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まで転倒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3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低栄養が改善方向に転じ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3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髄膜刺激症状による苦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全身状態悪化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よる転棟転落リスク／褥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リスク／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関連した低栄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Ｏ１．髄膜刺激症状の有無と程度　頭痛、嘔気、嘔吐、頚部硬直、ケルニッヒ徴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２．活気、機嫌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３．ＶＳ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Ｔ１．頭を持ち上げない　安楽な体位の工夫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２．ベッド上での安静が保持できるよう日常生活の援助を行う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３．面会は最低限にし、静かな環境を作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４．処置は短時間で済ませるようにし、休息できる時間を確保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５．発熱時、適切な解熱剤の投与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６．皮膚の保清や含嗽介助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7.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全身状態の変化、例えば血圧の低下があれば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コール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Ｅ１．心身ともに安静が必要であることを話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　２．髄膜刺激症状について家族に話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食事量が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3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割を超えた際は理由を説明しほめ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食事の自覚症状が現れた際は食事形態を柔らかく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ご家族と協力して好きな食品を勧めてみ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身体的・社会的要因、入院前の生活背景を介助者・ご家族等から情報収集し、不機嫌の意味や、どうすれば改善するかを模索す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心に声に耳を傾け、行動の意味を探り、環境因子なども記録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退院前後カンファレンスで現場の状況を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C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と共に申し送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食物をよく噛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7:43:00Z</dcterms:created>
  <dc:creator>1st</dc:creator>
  <dc:description/>
  <cp:keywords/>
  <dc:language>en-US</dc:language>
  <cp:lastModifiedBy>office4all</cp:lastModifiedBy>
  <cp:lastPrinted>2019-06-28T17:22:00Z</cp:lastPrinted>
  <dcterms:modified xsi:type="dcterms:W3CDTF">2019-06-28T08:22:00Z</dcterms:modified>
  <cp:revision>5</cp:revision>
  <dc:subject/>
  <dc:title>看 護 計 画 表</dc:title>
</cp:coreProperties>
</file>