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木の葉の里の代わりとなる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８まで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2/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尿路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2/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尿閉に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Ｂａ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様式（自然排尿、失禁性排尿、手圧排尿、腹圧排尿、自己導尿、留置カテーテル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状態や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膀胱にカテーテルを長期間留置していると必ず感染するた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/2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抜去し排尿訓練を開始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Ｈｒバッグの無菌操作に努め、閉鎖式蓄尿袋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を多量摂取するよう勧め、水分出納のチェックを行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徴候出現時はただちに医師に報告し、指示をう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逆流を防ぐため貯尿袋の位置は高く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夜勤にミルキングし尿を破棄、量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にトータル尿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w w:val="80"/>
                <w:sz w:val="18"/>
                <w:szCs w:val="15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1:32:00Z</dcterms:modified>
  <cp:revision>16</cp:revision>
  <dc:subject/>
  <dc:title>看 護 計 画 表</dc:title>
</cp:coreProperties>
</file>