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H31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H31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363345</wp:posOffset>
                      </wp:positionH>
                      <wp:positionV relativeFrom="page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平緒 明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平緒 明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平緒</w:t>
            </w:r>
            <w:r>
              <w:rPr>
                <w:rFonts w:cs="Century" w:eastAsia="Century"/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明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小幡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牛根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ツハイマー型認知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2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7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  <w:t>#1</w:t>
            </w:r>
            <w:r>
              <w:rPr>
                <w:rFonts w:ascii="ＭＳ Ｐ明朝" w:hAnsi="ＭＳ Ｐ明朝" w:cs="ＭＳ Ｐ明朝" w:eastAsia="ＭＳ Ｐ明朝"/>
                <w:sz w:val="18"/>
                <w:szCs w:val="16"/>
              </w:rPr>
              <w:t>ラ・ポールが形成され、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原因不明の不機嫌、拒否が消失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2/15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ま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tabs>
                <w:tab w:val="clear" w:pos="840"/>
                <w:tab w:val="center" w:pos="836" w:leader="none"/>
              </w:tabs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原因不明の不機嫌、拒否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O-P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向精神薬のミリ数、服薬期間、増減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②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S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情報、訴えの内容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不機嫌の要因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,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パタ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-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ン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薬物離脱症状の可能性究明（屯用での変化）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せん妄の可能性を究明（認知障害を記録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脱水の可能性を究明（食事・水分摂取量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T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適度に目を合せ接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訴えが叶うよう協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毎日看護師からもお茶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200mL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摂取を促す、記録する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検温時日を聞き記録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丁重に接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ブラインド与薬不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⑦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トラブル発生時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DrCall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⑧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血圧２検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E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簡潔に説明する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  <w:t>/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</w:t>
      </w:r>
      <w:r>
        <w:rPr/>
        <w:t>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Ｈ３１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Ｈ３１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1203960</wp:posOffset>
                      </wp:positionH>
                      <wp:positionV relativeFrom="page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</w:t>
            </w:r>
            <w:r>
              <w:rPr>
                <w:sz w:val="32"/>
                <w:szCs w:val="32"/>
                <w:u w:val="single"/>
              </w:rPr>
              <w:t>平緒</w:t>
            </w:r>
            <w:r>
              <w:rPr>
                <w:rFonts w:cs="Century" w:eastAsia="Century"/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明　</w:t>
            </w:r>
            <w:r>
              <w:rPr>
                <w:szCs w:val="21"/>
                <w:u w:val="single"/>
              </w:rPr>
              <w:t>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小幡</w:t>
            </w:r>
            <w:r>
              <w:rPr>
                <w:szCs w:val="21"/>
                <w:u w:val="single"/>
              </w:rPr>
              <w:t>Dr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牛根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血管性認知症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血圧</w:t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2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5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  <w:t>#1.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入院の必要性を理解した発言がみられ、入院生活に適応出来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3/ 7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ま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tabs>
                <w:tab w:val="clear" w:pos="840"/>
                <w:tab w:val="center" w:pos="836" w:leader="none"/>
              </w:tabs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血管性認知症により病識が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[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観察・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O-P]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1.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日常生活動作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2.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日中の過し方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3.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他者との関わり方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4.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会話時の内容、表情、声の調子、話し方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5.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服薬状況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[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援助・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T-P]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1.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適度に目を合せ接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2.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訴えが叶うよう協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3.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本氏の思いを聞く際は、妻と離れた場で行う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4.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妻の干渉で病棟ルールが守れない時は、その都度双方へ丁重に説明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[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教育・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E-P]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1.</w:t>
            </w:r>
            <w:r>
              <w:rPr/>
              <w:t xml:space="preserve"> 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疾病に対する認識をもっていただく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2.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何度でも時間を掛けて根気強く入院治療の必要性を説明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3.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要介護認定を取得後、Ｄｒ・Ｐ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sw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Ｆａと協働して本氏へ退院後について選択枝を提案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  <w:t>/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7:29:00Z</dcterms:created>
  <dc:creator>1st</dc:creator>
  <dc:description/>
  <cp:keywords/>
  <dc:language>en-US</dc:language>
  <cp:lastModifiedBy>inokuchi1</cp:lastModifiedBy>
  <cp:lastPrinted>2019-02-14T23:03:00Z</cp:lastPrinted>
  <dcterms:modified xsi:type="dcterms:W3CDTF">2019-02-14T14:06:00Z</dcterms:modified>
  <cp:revision>4</cp:revision>
  <dc:subject/>
  <dc:title>看 護 計 画 表</dc:title>
</cp:coreProperties>
</file>