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213485</wp:posOffset>
                      </wp:positionH>
                      <wp:positionV relativeFrom="page">
                        <wp:posOffset>-32893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5.6pt;margin-top:-25.9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　　　　　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　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棟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を起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3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2/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筋力低下による転棟転落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関連した経口摂取不可によ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CV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留置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Ｏ－①カテーテルの種類、挿入部位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排尿状態や尿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水分摂取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査デー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Ｔ－①長期間留置していると必ず感染する意識を持つ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刺入部やルートは無菌操作に努め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輸液製剤を中心静脈カテーテルに接続する際は遮光袋使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徴候出現時はただちに医師に報告し、指示をうけ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逆流を防ぐため輸液製剤の位置は低くし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頭元に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CV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何センチ固定か表示し、各勤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で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N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浴は ヘパロックせずフィルムしてシャワー／消毒 を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接続部を滅菌ガーゼで包み、固定用絆創膏で固定する衣服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カテーテル干渉注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eastAsia="ＭＳ Ｐ明朝" w:cs="ＭＳ 明朝;MS Mincho"/>
                <w:w w:val="80"/>
                <w:sz w:val="18"/>
                <w:szCs w:val="15"/>
              </w:rPr>
            </w:pPr>
            <w:r>
              <w:rPr>
                <w:rFonts w:eastAsia="ＭＳ Ｐ明朝"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11-09T15:06:00Z</dcterms:modified>
  <cp:revision>20</cp:revision>
  <dc:subject/>
  <dc:title>看 護 計 画 表</dc:title>
</cp:coreProperties>
</file>