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認知症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血圧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の必要性を理解した発言がみられ、入院生活に適応出来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jc w:val="lef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認知症により病識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O-1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日常生活動作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日中の過し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他者との関わり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会話時の内容、表情、声の調子、話し方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5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服薬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T-1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退院前後カンファレンスで現場の状況を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ACP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と共に申し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4.ACP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を確認し生き甲斐を与え苦しみを軽く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E-1.</w:t>
            </w:r>
            <w:r>
              <w:rPr>
                <w:w w:val="80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疾病に対する認識をもっていただ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2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何度でも時間を掛けて根気強く入院治療の必要性を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3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要介護認定を取得後、Ｄｒ・Ｐ</w:t>
            </w: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sw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・Ｆａと協働して本氏へ退院後について選択枝を提案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  <w:t>4.</w:t>
            </w:r>
            <w:r>
              <w:rPr>
                <w:rFonts w:ascii="ＭＳ Ｐ明朝" w:hAnsi="ＭＳ Ｐ明朝" w:cs="ＭＳ Ｐ明朝" w:eastAsia="ＭＳ Ｐ明朝"/>
                <w:w w:val="80"/>
                <w:sz w:val="20"/>
                <w:szCs w:val="16"/>
              </w:rPr>
              <w:t>本人のこだわりを聞いて訴えを叶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5:45:00Z</dcterms:modified>
  <cp:revision>3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