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ウェルニッケ・コルサコフ</w:t>
            </w:r>
            <w:r>
              <w:rPr/>
              <w:t>synd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硬変症、腹水貯留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FFFFFF"/>
                <w:w w:val="80"/>
                <w:sz w:val="18"/>
                <w:szCs w:val="15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color w:val="FFFFFF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FFFFFF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限られた時間をその人らしく過ご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あらゆる苦痛が軽減され、怒りが２週間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 xml:space="preserve">件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終末期による気分変動と苦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筋力低下による</w:t>
            </w:r>
          </w:p>
          <w:p>
            <w:pPr>
              <w:pStyle w:val="Normal"/>
              <w:spacing w:lineRule="exact" w:line="180"/>
              <w:ind w:left="72" w:hanging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V.S,JCS,SPO2,R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量、色、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、精神状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、体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浮腫、皮膚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部位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の理解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疼痛：冷温湿布・マッサージ、安楽な体位、フェイススケール３以上か強い希望時は適切に薬物投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呼吸困難や喘鳴：安楽な体位、酸素吸入、分泌物の吸引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・嘔吐：食事・水分摂取の工夫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　　　　　　　　　　　　　　　　　　　　　　　　　　　　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制吐剤など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姿勢・体位の工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：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腹囲測定、ＩＮ／ＯＵＴチェック、温湿布、排気、衣服の調整、排便コントロー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必要な蘇生術による苦痛を与えない：家族・本人へ適時ＤＮＡＲを確認する、書面を残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環境面での配慮：部屋の考慮、家族付添、面会の自由、外出・外泊・一時退院等の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への心理的援助共感・受容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顔を合わせ挨拶しラポール形成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環境整備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を最後迄傾聴、要求に応ず姿勢を見せ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を押し付け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情表出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⑬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言葉を反復しながら気持ちを引き出すことで苦痛によりそ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⑭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面会の際は荷物チェックを行い、お帰りの際は嗜好品等を回収されたか確認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⑮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出来ない事をはっきりさせ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確認し生き甲斐を与え苦しみを軽く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38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15:00Z</dcterms:modified>
  <cp:revision>8</cp:revision>
  <dc:subject/>
  <dc:title>看 護 計 画 表</dc:title>
</cp:coreProperties>
</file>