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3</w:t>
            </w:r>
            <w:r>
              <w:rPr>
                <w:rFonts w:ascii="ＭＳ Ｐ明朝" w:hAnsi="ＭＳ Ｐ明朝" w:cs="ＭＳ Ｐ明朝" w:eastAsia="ＭＳ Ｐ明朝"/>
                <w:w w:val="80"/>
                <w:sz w:val="18"/>
                <w:szCs w:val="16"/>
              </w:rPr>
              <w:t>他患とのトラブル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21"/>
              </w:rPr>
            </w:pPr>
            <w:r>
              <w:rPr>
                <w:rFonts w:eastAsia="ＭＳ Ｐ明朝" w:cs="ＭＳ Ｐ明朝" w:ascii="ＭＳ Ｐ明朝" w:hAnsi="ＭＳ Ｐ明朝"/>
                <w:w w:val="80"/>
                <w:sz w:val="18"/>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t>#3</w:t>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p>
            <w:pPr>
              <w:pStyle w:val="Normal"/>
              <w:spacing w:lineRule="exact" w:line="180"/>
              <w:jc w:val="center"/>
              <w:rPr>
                <w:rFonts w:ascii="ＭＳ Ｐ明朝" w:hAnsi="ＭＳ Ｐ明朝" w:eastAsia="ＭＳ Ｐ明朝" w:cs="ＭＳ Ｐ明朝"/>
                <w:w w:val="80"/>
                <w:szCs w:val="21"/>
              </w:rPr>
            </w:pPr>
            <w:r>
              <w:rPr>
                <w:rFonts w:eastAsia="ＭＳ Ｐ明朝" w:cs="ＭＳ Ｐ明朝" w:ascii="ＭＳ Ｐ明朝" w:hAnsi="ＭＳ Ｐ明朝"/>
                <w:w w:val="80"/>
                <w:szCs w:val="21"/>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解除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O-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ふらつき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血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倦怠感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食事、排泄、睡眠、清潔など生活が自力で行われてい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P</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解除後の精神的フォローとして以下を実施</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隔離が必要となった症状が無い場合、隔離がどのように役立ったのかと患者が感じているのか、何が自分にとって役立ったと思っているのか患者と共に振り返る時間を作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患者が解除目標の状態が維持できるように、不眠や不穏の時には自ら頓服薬を使用でき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気持ちが落ち着かないなど、不穏な状態になった際に、他の患者と距離を取ることが出来ているかを観察し、出来ていなければ距離を取り、看護師に報告するように指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死にたいという気持ちになった時に相談できる人がいるか、問題への対処について患者と話しあってお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患者にとって刺激となることが増えたホールや一人部屋、大部屋に適応できているか、例えば「隔離室に戻りたいです」などの発言の有無を観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E-P</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11-09T14:52:00Z</dcterms:modified>
  <cp:revision>10</cp:revision>
  <dc:subject/>
  <dc:title>看 護 計 画 表</dc:title>
</cp:coreProperties>
</file>