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血管性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・窒息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自己抜去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脳梗塞後遺症に関する嚥下困難により経管栄養中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、口唇、四肢末梢の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喘鳴、咳嗽、肺雑音、口腔・咽頭の痰及び分泌物の貯留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嘔気、嘔吐、腹部膨満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B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GB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HCT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６．便の性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・咽頭の痰及び分泌物の貯留が認められる場合は吸引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量の注入食を確実に注入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温度、速度、濃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b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食の前には胃チューブが確実に入っているかを確認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注入時はセミファーラー位、坐位に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管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: 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週の交換、テープ固定部の印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胃チューブの自己抜去の可能性がある場合は手袋を着用させる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５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喀痰が多い場合には、経管栄養を開始する前に吸引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１．経管栄養の必要性を本人の理解の範囲内で説明し、自己抜去を防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09:00Z</dcterms:modified>
  <cp:revision>12</cp:revision>
  <dc:subject/>
  <dc:title>看 護 計 画 表</dc:title>
</cp:coreProperties>
</file>