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子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子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受入先の施設が見つかり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隠による転倒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閉をおこ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関連した不安・不隠・不眠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尿閉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眠、睡眠、覚醒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易怒性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わせ安心感を与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不安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隠や大声が止まらないときは屯用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か困ったことがあれば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様式（自然排尿、失禁性排尿、手圧排尿、腹圧排尿等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最終排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の性状、色、尿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量、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V.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等の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ミリ数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－Ｐ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夜勤帯の最終排尿を確認し記録・申送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最終排尿が確認できない時は、下腹部緊満がないか確認し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へ導尿の指示を受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を多めに摂るよう勧め、摂取量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はトロミをつ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食事・就寝前に各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の補水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PI-Q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13:00Z</dcterms:modified>
  <cp:revision>20</cp:revision>
  <dc:subject/>
  <dc:title>看 護 計 画 表</dc:title>
</cp:coreProperties>
</file>