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730"/>
        <w:gridCol w:w="490"/>
        <w:gridCol w:w="1637"/>
        <w:gridCol w:w="477"/>
        <w:gridCol w:w="2641"/>
        <w:gridCol w:w="466"/>
        <w:gridCol w:w="1582"/>
        <w:gridCol w:w="504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コール依存症、ウェルニッケ・コルサコフ</w:t>
            </w:r>
            <w:r>
              <w:rPr/>
              <w:t>synd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硬変症、腹水貯留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>
                <w:w w:val="90"/>
              </w:rPr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color w:val="FFFFFF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FFFFFF"/>
                <w:w w:val="80"/>
                <w:sz w:val="18"/>
                <w:szCs w:val="15"/>
              </w:rPr>
              <w:t>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color w:val="FFFFFF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FFFFFF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限られた時間をその人らしく過ご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から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C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残された生をどういきるか）に関する発言があ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Cs w:val="16"/>
              </w:rPr>
              <w:t>　入院中転倒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終末期による苦痛と気分変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肝硬変症に関連した</w:t>
            </w:r>
          </w:p>
          <w:p>
            <w:pPr>
              <w:pStyle w:val="Normal"/>
              <w:spacing w:lineRule="exact" w:line="180"/>
              <w:ind w:left="72" w:hanging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よる</w:t>
            </w:r>
          </w:p>
          <w:p>
            <w:pPr>
              <w:pStyle w:val="Normal"/>
              <w:spacing w:lineRule="exact" w:line="180"/>
              <w:ind w:left="72" w:hanging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棟転落のリスク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部位、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・体性痛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=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明確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SAID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ｓ有効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・内臓痛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=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明瞭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pioid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有効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・神経障害疼痛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=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神経分布に沿っている（向精神薬有効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評価、眠気、呼吸数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死の受容過程：否認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怒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取引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鬱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受容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関係存在の破綻状況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参照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自律存在の破綻状況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参照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存在の破綻状況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参照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の理解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―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閾値を高めるケア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共感や理解、人とのふれあい、気晴らし、気分の高揚、毎日の顔合わせ、ラポール形成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時：冷温湿布・マッサージ、安楽な体位、フェイススケール３以上か強い希望時は適切に指示薬物投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呼吸困難や喘鳴時：安楽な体位、酸素吸入、分泌物の吸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嘔気・嘔吐時：制吐剤など検討、体位の工夫・衣服の調整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安時：コミュニケーションで不安の軽減、抗不安薬を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環境面での配慮：毎日環境整備を行う、部屋の考慮、家族付添、面会の自由、外出・外泊・一時退院等の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―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スピリチュアルペインを軽くし、出来れば無くしていくケア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孤独に対し、人と人との関わりそのものを増やし、共感や理解を高める（日勤で必ず会話し、最後まで傾聴し、要求に応じる姿勢を取る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自分で出来ない無意味感に対し、傾聴を行なうその際、解釈や評価や感情の押しつけはせず、自分の価値観を横に置き、波の音を聞くように感じる事に集中する（心で聴く）全ての答えは患者様の中にあるので、受け取ったメッセージを伝え返し（反復）たり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C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を確認するこ事で、感情表出と共に自己洞察を促し、今の生き甲斐や希望を知って頂き、その希望をもって最後まで生き抜く力を与える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C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参照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将来の可能性がない苦痛に対し、過去の自分を振り返り、現在の自分を肯定的に受入れられるように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悲嘆に対し、ありのままを受入れ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―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ご家族様への支援、調整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理的状態を確認し、共感・受容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⑫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必要な蘇生術による苦痛を与えない：適時、家族・本人へＤＮＡＲを確認する、書面を残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⑬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ご家族面会の際は荷物チェックを行い、お帰りの際は嗜好品等を回収されたか確認する（事故は防ぐ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⑭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出来ない事ははっきりさ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7:38:00Z</dcterms:created>
  <dc:creator>1st</dc:creator>
  <dc:description/>
  <cp:keywords/>
  <dc:language>en-US</dc:language>
  <cp:lastModifiedBy>inokuchi1</cp:lastModifiedBy>
  <cp:lastPrinted>2019-07-21T11:51:00Z</cp:lastPrinted>
  <dcterms:modified xsi:type="dcterms:W3CDTF">2019-11-09T15:19:00Z</dcterms:modified>
  <cp:revision>14</cp:revision>
  <dc:subject/>
  <dc:title>看 護 計 画 表</dc:title>
</cp:coreProperties>
</file>