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褥瘡、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8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処置が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とな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</w:t>
            </w:r>
          </w:p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のリスク／</w:t>
            </w:r>
          </w:p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創部のサイズ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浸出液の色、量、臭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発生報告書作成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時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MRSA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査依頼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ﾄﾞﾚｯｼﾝｸﾞ剤使用提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週皮膚科受診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esign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用紙に記載依頼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写真撮影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採血結果を月報と危険因子リストへ毎月記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膝の下には低反発枕を使用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仰臥位禁止とし、体位変換を右へ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間、左へ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間行い記録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指示された処置を行うその際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食後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h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:3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分後に臥床してもら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ご家族様面会時に説明し必要な時は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面談を行う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11-09T14:59:00Z</dcterms:modified>
  <cp:revision>15</cp:revision>
  <dc:subject/>
  <dc:title>看 護 計 画 表</dc:title>
</cp:coreProperties>
</file>