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うつ病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死に関する発言と粗暴行為が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ヶ月間みられ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ind w:left="210" w:hanging="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うつ病による不安、企死念慮、粗暴行為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麻痺・小脳異常・筋力低下・自律神経失調　どれか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確認）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のミリ数、服薬期間、増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情報、企死念慮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攻撃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消化器症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面会後や外出泊後の危険物チェッ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内服チェッ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適度に目を合せ話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心の声に耳を傾け、記録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死に関する発言は記録・報告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粗暴行為が現れた際は対面せず口調を押さえて理由を聞き、主張が叶うよう調整す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粗暴行為が止まらない常時付き添い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DrCall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孤独によって恐怖を感じないよう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日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回コミュニケーションを行い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興味・感心に関わるドーパミンが、衝動性を生み出すノルアドレナリンへ拮抗作用があることを考え、話題を提供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死に関する発言がある際は、死んでもらっては私が困ることを率直に伝え、死なない事を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何か困ったことがあれば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やスタッフへ相談するよう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2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38:00Z</dcterms:created>
  <dc:creator> </dc:creator>
  <dc:description/>
  <cp:keywords/>
  <dc:language>en-US</dc:language>
  <cp:lastModifiedBy>inokuchi1</cp:lastModifiedBy>
  <cp:lastPrinted>2017-08-28T15:36:00Z</cp:lastPrinted>
  <dcterms:modified xsi:type="dcterms:W3CDTF">2019-11-09T14:31:00Z</dcterms:modified>
  <cp:revision>39</cp:revision>
  <dc:subject/>
  <dc:title>看 護 計 画 表</dc:title>
</cp:coreProperties>
</file>