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  3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ヶ月間褥瘡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麻痺・小脳異常・筋力低下・自律神経失調　どれ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確認）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ツハイマー型認知症に関連した褥瘡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11-09T15:22:00Z</dcterms:modified>
  <cp:revision>12</cp:revision>
  <dc:subject/>
  <dc:title>看 護 計 画 表</dc:title>
</cp:coreProperties>
</file>