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656"/>
        <w:gridCol w:w="482"/>
        <w:gridCol w:w="1674"/>
        <w:gridCol w:w="482"/>
        <w:gridCol w:w="2539"/>
        <w:gridCol w:w="496"/>
        <w:gridCol w:w="1666"/>
        <w:gridCol w:w="532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R1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R1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コール依存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80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を修了する事で、退院後も継続治療が必要であることを理解し、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　アルコール依存症を受容し、身体や精神状態、または家族に悪影響を与えていることを述べる事が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（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R..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アルコール依存症により再飲酒の可能性が高く、社会復帰が困難であ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O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向精神薬ミリ数、服薬期間、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V.S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CIWA-A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ｒ各項目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腹部膨満、腹痛の有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食事摂取、食欲の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皮膚の状態、黄疸、掻痒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査データ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、友人の面会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表情、行動、言動、精神、心理状況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飲酒の引き金の有無</w:t>
            </w:r>
          </w:p>
          <w:p>
            <w:pPr>
              <w:pStyle w:val="Normal"/>
              <w:spacing w:lineRule="exact" w:line="180"/>
              <w:ind w:firstLine="144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仕事、家庭、借金など</w:t>
            </w:r>
          </w:p>
          <w:p>
            <w:pPr>
              <w:pStyle w:val="Normal"/>
              <w:spacing w:lineRule="exact" w:line="180"/>
              <w:ind w:left="144" w:hanging="144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⑩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断酒の意志とﾓﾁﾍﾞｰｼｮﾝ、否認、怒り、罪悪感、自己否定感、問題把握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T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 xml:space="preserve">① 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ＯＴも交え離脱症状の緩和に効果のある作業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症状対策】を模索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禁煙を同時に行う事で離脱成功の可能性が高まる事を説明し、持込禁止の協力を得る（預からない事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毎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不安を表出できるようコミュニケーションを図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毎日</w:t>
            </w: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16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回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は予習を促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日曜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はＢチームが予習の最終確認をする。その際、必ず回復するが、再発の危険性も高いことを十分患者に理解してもらう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日曜日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体重測定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木曜日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4:30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～研修室で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参加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外出、外泊時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は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ファイルの宿題を供に行う ※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RP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スケジュール参照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ascii="ＭＳ Ｐゴシック" w:hAnsi="ＭＳ Ｐゴシック" w:cs="ＭＳ Ｐゴシック" w:eastAsia="ＭＳ Ｐゴシック"/>
                <w:w w:val="80"/>
                <w:sz w:val="18"/>
                <w:szCs w:val="16"/>
              </w:rPr>
              <w:t>帰院時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に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チェックを行う。陽性の場合、飲酒を認めるか否かを記録する。再飲酒時は基本外泊扱いとし、帰ってきた時は誉め個室へ移動する。離脱症状、酒臭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検知値を観察し、主治医へコールして希望入室などの判断を行う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E-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①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多飲による身体的な障害について患者に説明し、入院中自力で規則正しい生活を送れるよう指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②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家族と同席で外出・外泊オリエンテーションを行うことも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③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的孤独が再飲酒に繋がる事、退院後の生活と保健所、福祉事務所、断酒会、家族会について説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④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再飲酒時は今回の経験を今後の生活にどう生かすかを考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⑤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大切な人、お世話になった人、家族や友人に「入院中の現状を手紙でかいたらどうか？」と提案し内観を進め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⑥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人生の目的やゴール、それを達成する目標を見つけ、自我同一性の確立を促し、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AL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依存からの脱却を図る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⑦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必要に応じて 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症状への対処と心構え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症状対策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3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症状のゆり戻しについて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4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仕事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5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精神症状と身体症状のバランス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6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対人関係について】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7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成功のコツ】 について話し合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⑧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会話が難しいとき、混乱しているとき、簡潔さが必要なときは、【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8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離脱者の方へ５つの覚え書き】 についてのみ簡潔に話し合う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⑨</w:t>
            </w:r>
            <w:r>
              <w:rPr>
                <w:rFonts w:eastAsia="ＭＳ Ｐ明朝" w:cs="ＭＳ Ｐ明朝" w:ascii="ＭＳ Ｐ明朝" w:hAnsi="ＭＳ Ｐ明朝"/>
                <w:b/>
                <w:w w:val="80"/>
                <w:sz w:val="18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6"/>
              </w:rPr>
              <w:t>退院前作文の作成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w w:val="80"/>
                <w:sz w:val="24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24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w w:val="8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3960</wp:posOffset>
                      </wp:positionH>
                      <wp:positionV relativeFrom="paragraph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9-12-23T04:27:00Z</cp:lastPrinted>
  <dcterms:modified xsi:type="dcterms:W3CDTF">2019-12-22T19:46:00Z</dcterms:modified>
  <cp:revision>6</cp:revision>
  <dc:subject/>
  <dc:title>看 護 計 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27</vt:lpwstr>
  </property>
</Properties>
</file>