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血管性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・窒息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ムセ込み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・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脳梗塞後遺症に関する嚥下困難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転倒、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意識レベル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障害の有無、部位、種類、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咀嚼、自己摂取能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舌麻痺や反回神経麻痺、食道狭窄の有無と程度、嗄声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咳嗽、嘔吐反射の有無と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、咽頭内の状態、鼻腔内への逆流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や食事摂取に対する不安感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実施されている治療内容と効果・副作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、水分摂取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・家族の反応と期待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時の体位を工夫する、顎を引く胎位を基本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しやすい形の硬さの食事内容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口腔内を清潔に保つ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をつけ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とろみでもむせる場合は食事・飲水を中止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顔面・舌の麻痺がある場合、健側に食物を入れるように介助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食事吸引の準備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速やかに吸引、タッピング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窒息時は速やかにハイムリック法、吸引を行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の前に十分な咀嚼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⑪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体操（嚥下訓練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舌の刺激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マッサージ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・発声練習、息吹きかけ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⑫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患者の嗜好品を取入れ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少量ずつ摂取するよう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誤嚥時は水分はむせやすいこと、半固形物プリンやヨーグルトの方が食べやすいこと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嚥下訓練の必要性と方法を説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06:00Z</dcterms:modified>
  <cp:revision>12</cp:revision>
  <dc:subject/>
  <dc:title>看 護 計 画 表</dc:title>
</cp:coreProperties>
</file>