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</w:t>
            </w:r>
            <w:r>
              <w:rPr>
                <w:rFonts w:ascii="ＭＳ 明朝;MS Mincho" w:hAnsi="ＭＳ 明朝;MS Mincho" w:cs="ＭＳ 明朝;MS Mincho" w:eastAsia="ＭＳ 明朝;MS Mincho"/>
              </w:rPr>
              <w:t>ー</w:t>
            </w:r>
            <w:r>
              <w:rPr/>
              <w:t>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eastAsia="ＭＳ 明朝;MS Mincho" w:cs="ＭＳ 明朝;MS Mincho"/>
                <w:w w:val="80"/>
                <w:sz w:val="16"/>
                <w:szCs w:val="15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明朝;MS Mincho" w:cs="ＭＳ Ｐ明朝"/>
                <w:w w:val="80"/>
                <w:sz w:val="18"/>
                <w:szCs w:val="16"/>
              </w:rPr>
            </w:pPr>
            <w:r>
              <w:rPr>
                <w:rFonts w:eastAsia="ＭＳ 明朝;MS Mincho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T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褥瘡のリスク／三角ベルトの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三角ベルト使用中毎日、循環障害や姿勢の異常ベルト異常ないか確認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中落ち着いている時三角ベルト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時間を超えて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車椅子移乗中の転倒、ずれ落ちなどの可能性が非常に高く、外傷の危険性がある時のみに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三角ベル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FF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などの取り組みに際し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I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談での家族の同意状況を確認しておく。面談では三角ベル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FF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の取り組みができず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NT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ならない時にどうするかも話し合ってお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4:57:00Z</dcterms:modified>
  <cp:revision>5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