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  <w:lang w:val="en-US" w:eastAsia="en-US"/>
              </w:rPr>
            </w:pPr>
            <w:r>
              <w:rPr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06805</wp:posOffset>
                      </wp:positionH>
                      <wp:positionV relativeFrom="paragraph">
                        <wp:posOffset>-89408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7.2pt;margin-top:-70.4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路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尿閉に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Ｂａ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①排尿様式（自然排尿、失禁性排尿、手圧排尿、腹圧排尿、自己導尿、留置カテーテル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状態や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①膀胱にカテーテルを長期間留置していると必ず感染するた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/2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抜去し排尿訓練を開始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Ｈｒバッグの無菌操作に努め、閉鎖式蓄尿袋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を多量摂取するよう勧め、水分出納のチェック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徴候出現時はただちに医師に報告し、指示をう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逆流を防ぐため貯尿袋の位置は高く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夜勤にミルキングし尿を破棄、量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にトータル尿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処置表に交換時期を記載し管理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53:34Z</dcterms:modified>
  <cp:revision>19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