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645"/>
        <w:gridCol w:w="546"/>
        <w:gridCol w:w="206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50620</wp:posOffset>
                      </wp:positionH>
                      <wp:positionV relativeFrom="paragraph">
                        <wp:posOffset>-18923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0.65pt;margin-top:-14.9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rFonts w:cs="Century;Times New Roman" w:eastAsia="Century;Times New Roman"/>
                <w:sz w:val="32"/>
                <w:szCs w:val="32"/>
                <w:u w:val="single"/>
                <w:lang w:val="en-US" w:eastAsia="ja-JP"/>
              </w:rPr>
              <w:t xml:space="preserve">        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rFonts w:cs="Century;Times New Roman" w:eastAsia="Century;Times New Roman"/>
                <w:szCs w:val="21"/>
                <w:u w:val="single"/>
                <w:lang w:val="en-US" w:eastAsia="ja-JP"/>
              </w:rPr>
              <w:t xml:space="preserve">     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うつ病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と粗暴行為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ind w:left="210" w:hanging="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　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うつ病による不安、企死念慮／粗暴行為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企死念慮、攻撃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③希死念慮の具体性（具体的である場合重症の可能性あり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目に見える範囲内に危険物が置いていない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会後や外出泊後の危険物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、心の声に耳を傾けると共に、死に関する発言は記録・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が現れた際は対面せず口調を押さえて理由を聞き、主張が叶うよう調整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が止まらない常時付き添い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ゴシック" w:hAnsi="ＭＳ ゴシック" w:eastAsia="ＭＳ ゴシック" w:cs="ＭＳ ゴシック"/>
                <w:w w:val="66"/>
                <w:sz w:val="18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w w:val="66"/>
                <w:sz w:val="18"/>
                <w:szCs w:val="16"/>
              </w:rPr>
              <w:t>―</w:t>
            </w:r>
            <w:r>
              <w:rPr>
                <w:rFonts w:ascii="ＭＳ ゴシック" w:hAnsi="ＭＳ ゴシック" w:cs="ＭＳ ゴシック" w:eastAsia="ＭＳ ゴシック"/>
                <w:w w:val="66"/>
                <w:sz w:val="18"/>
                <w:szCs w:val="16"/>
              </w:rPr>
              <w:t>以下⑥～⑧は精神状態悪化を予防する為の非薬物療法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孤独によって恐怖を感じないよ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コミュニケーションを行い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興味・感心に関わるドーパミンが、衝動性を生み出すノルアドレナリンへ拮抗作用があることを考え、話題を提供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活字は脳を覚醒させるので、夜間の読書や会話はストレスにならない程度に昼に回す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がある際は、死んでもらっては私が困ることを率直に伝え、死なない事を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か困ったことがあれば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dc:language>en-US</dc:language>
  <cp:lastModifiedBy>井口野間病院　1病棟</cp:lastModifiedBy>
  <cp:lastPrinted>2017-08-28T15:36:00Z</cp:lastPrinted>
  <dcterms:modified xsi:type="dcterms:W3CDTF">2020-10-24T15:09:44Z</dcterms:modified>
  <cp:revision>43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