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2365</wp:posOffset>
                      </wp:positionH>
                      <wp:positionV relativeFrom="paragraph">
                        <wp:posOffset>-3416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         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0pt;margin-top:-26.9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         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、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Face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ケ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社会的要因、環境因子、生活背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PI-Q,JCS,RASS,CAM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dc:language>en-US</dc:language>
  <cp:lastModifiedBy>井口野間病院　1病棟</cp:lastModifiedBy>
  <cp:lastPrinted>2017-08-28T15:36:00Z</cp:lastPrinted>
  <dcterms:modified xsi:type="dcterms:W3CDTF">2020-10-03T08:27:12Z</dcterms:modified>
  <cp:revision>11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