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  <w:lang w:val="en-US" w:eastAsia="ja-JP"/>
                                    </w:rPr>
                                    <w:t>R</w:t>
                                  </w:r>
                                  <w:r>
                                    <w:rPr>
                                      <w:u w:val="single"/>
                                      <w:lang w:val="en-US"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u w:val="single"/>
                                <w:lang w:val="en-US" w:eastAsia="ja-JP"/>
                              </w:rPr>
                              <w:t>R</w:t>
                            </w:r>
                            <w:r>
                              <w:rPr>
                                <w:u w:val="single"/>
                                <w:lang w:val="en-US" w:eastAsia="ja-JP"/>
                              </w:rPr>
                              <w:t>　　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氏名</w:t>
            </w:r>
            <w:r>
              <w:rPr>
                <w:szCs w:val="21"/>
                <w:u w:val="single"/>
                <w:lang w:eastAsia="ja-JP"/>
              </w:rPr>
              <w:t>　　　　　　　　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  <w:lang w:eastAsia="ja-JP"/>
              </w:rPr>
              <w:t>　　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  <w:lang w:eastAsia="ja-JP"/>
              </w:rPr>
              <w:t>　　　　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02055</wp:posOffset>
                      </wp:positionH>
                      <wp:positionV relativeFrom="paragraph">
                        <wp:posOffset>-66675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　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4.7pt;margin-top:-52.5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　　　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受入先の施設が見つかり、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棟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隠による転倒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3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尿閉をおこ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筋力低下による転棟転落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関連した不安・不隠・不眠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尿閉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被害的訴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眠、睡眠、覚醒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易怒性の要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わせ安心感を与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なぜ入院になったのか率直に伝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に声に耳を傾け、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不安の程度と睡眠状況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隠や大声が止まらないときは屯用を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問題が解決しないときはリーダーは主治医へ屯用を使用する前と後の状況を報告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何か困ったことがあれば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やスタッフへ相談するよう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簡潔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Ｏ－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排尿様式（自然排尿、失禁性排尿、手圧排尿、腹圧排尿等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最終排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尿の性状、色、尿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摂取量、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V.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等の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腎機能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ミリ数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Ｔ－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各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勤帯の最終排尿を確認し記録・申送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トイレ誘導しても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最終排尿が確認できない時は、下腹部緊満がないか確認し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へ導尿の指示を受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を多めに摂るよう勧め、摂取量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はトロミをつ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食事・就寝前に各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の補水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PI-Q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dc:language>en-US</dc:language>
  <cp:lastModifiedBy>4病棟</cp:lastModifiedBy>
  <cp:lastPrinted>2017-08-28T15:36:00Z</cp:lastPrinted>
  <dcterms:modified xsi:type="dcterms:W3CDTF">2020-12-28T17:43:22Z</dcterms:modified>
  <cp:revision>20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