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730"/>
        <w:gridCol w:w="504"/>
        <w:gridCol w:w="1764"/>
        <w:gridCol w:w="567"/>
        <w:gridCol w:w="2040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2865</wp:posOffset>
                      </wp:positionH>
                      <wp:positionV relativeFrom="paragraph">
                        <wp:posOffset>-725805</wp:posOffset>
                      </wp:positionV>
                      <wp:extent cx="2190115" cy="356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90240" cy="35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18"/>
                                      <w:szCs w:val="21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4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森下英治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18"/>
                                      <w:szCs w:val="21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5pt;margin-top:-57.2pt;width:172.4pt;height:2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1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森下英治</w:t>
                            </w: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1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森下　英治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小幡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  <w:r>
              <w:rPr/>
              <w:t>SC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便性虚血性腸炎、</w:t>
            </w:r>
            <w:r>
              <w:rPr/>
              <w:t>CD</w:t>
            </w:r>
            <w:r>
              <w:rPr/>
              <w:t>腸炎、肺炎、</w:t>
            </w:r>
            <w:r>
              <w:rPr/>
              <w:t>DM,</w:t>
            </w:r>
            <w:r>
              <w:rPr/>
              <w:t>　</w:t>
            </w:r>
            <w:r>
              <w:rPr/>
              <w:t>HT,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eastAsia="ＭＳ Ｐ明朝" w:cs="ＭＳ 明朝"/>
                <w:w w:val="80"/>
                <w:sz w:val="16"/>
                <w:szCs w:val="16"/>
              </w:rPr>
            </w:pPr>
            <w:r>
              <w:rPr>
                <w:rFonts w:eastAsia="ＭＳ Ｐ明朝"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eastAsia="ＭＳ Ｐ明朝" w:cs="ＭＳ 明朝"/>
                <w:w w:val="80"/>
                <w:sz w:val="16"/>
                <w:szCs w:val="16"/>
              </w:rPr>
            </w:pPr>
            <w:r>
              <w:rPr>
                <w:rFonts w:eastAsia="ＭＳ Ｐ明朝"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（さわやか立花弐番館または内科も診れる施設）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9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10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１ヶ月間転倒０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9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10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脱水兆候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9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10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下肢筋力低下に関連した転倒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飲食摂取量の低下による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低栄養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b/>
                <w:b/>
                <w:w w:val="66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b/>
                <w:w w:val="66"/>
                <w:sz w:val="22"/>
                <w:szCs w:val="15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b/>
                <w:b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b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身長、体重、食欲、摂取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飲食の好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脱水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採血デー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健康的な食習慣を最大限に利用し、非健康的な習慣をやめさ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医師の指示を看護師が栄養士に伝達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非経口的栄養摂取はできるだけ減ら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堂まで歩ける患者は食堂に行くよう勧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安楽な体位の工夫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(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安静を図るため臥床安静とす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医師の指示により輸液を行い、必要時鎮痛薬などを使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復期には活動量を増やしていく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(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腸蠕動を促進する為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復期には少しずつ食事量を増やす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(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消化吸収の良いものから開始し、消化管を慣らす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安の軽減を図るため頻回に訪室し、声かけ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エンシュアなど濃度の高い飲み物は控え、低浸透圧の補水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トロミはヨーグルト状（中くらい）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⑫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IN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チェック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締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4病棟</cp:lastModifiedBy>
  <cp:lastPrinted>2019-08-27T17:58:00Z</cp:lastPrinted>
  <dcterms:modified xsi:type="dcterms:W3CDTF">2020-12-28T16:33:47Z</dcterms:modified>
  <cp:revision>5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