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R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  <w:lang w:eastAsia="ja-JP"/>
                                    </w:rPr>
                                    <w:t>　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sz w:val="28"/>
                                <w:u w:val="single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  <w:u w:val="singl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10310</wp:posOffset>
                      </wp:positionH>
                      <wp:positionV relativeFrom="paragraph">
                        <wp:posOffset>-197485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　　　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95.35pt;margin-top:-15.6pt;width:156.45pt;height:39.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　　　　　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</w:t>
            </w:r>
            <w:r>
              <w:rPr>
                <w:sz w:val="32"/>
                <w:szCs w:val="32"/>
                <w:u w:val="single"/>
                <w:lang w:eastAsia="ja-JP"/>
              </w:rPr>
              <w:t>　　　　　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</w:t>
            </w:r>
            <w:r>
              <w:rPr>
                <w:szCs w:val="21"/>
                <w:u w:val="single"/>
                <w:lang w:eastAsia="ja-JP"/>
              </w:rPr>
              <w:t>　　　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  <w:lang w:eastAsia="ja-JP"/>
              </w:rPr>
              <w:t>　　　　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脳血管性認知症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" w:hAnsi="ＭＳ 明朝" w:cs="ＭＳ 明朝"/>
                <w:w w:val="80"/>
                <w:sz w:val="16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5"/>
              </w:rPr>
              <w:t>10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6"/>
                <w:szCs w:val="15"/>
              </w:rPr>
            </w:pPr>
            <w:r>
              <w:rPr>
                <w:rFonts w:ascii="ＭＳ 明朝" w:hAnsi="ＭＳ 明朝" w:cs="ＭＳ 明朝"/>
                <w:w w:val="80"/>
                <w:sz w:val="16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5"/>
              </w:rPr>
              <w:t>12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誤嚥・窒息を起さな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1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自己抜去しな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入院中転倒･転落・褥瘡なし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脳梗塞後遺症に関する嚥下困難により経管栄養中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アルツハイマー型認知症に関連した転倒、褥瘡のリス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O-1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バイタルサイン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2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顔、口唇、四肢末梢の色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3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喘鳴、咳嗽、肺雑音、口腔・咽頭の痰及び分泌物の貯留の有無と程度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4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嘔気、嘔吐、腹部膨満の有無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5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検査データ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P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、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LB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、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BC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、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HGB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、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HCT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６．便の性状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-1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口腔・咽頭の痰及び分泌物の貯留が認められる場合は吸引する。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2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指示量の注入食を確実に注入する。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注入食の温度、速度、濃度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b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注入食の前には胃チューブが確実に入っているかを確認する。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c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注入時はセミファーラー位、坐位にする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  <w:lang w:val="en-US" w:eastAsia="ja-JP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胃チューブの管理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: 2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週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間に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val="en-US" w:eastAsia="ja-JP"/>
              </w:rPr>
              <w:t>回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の交換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＋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テープ固定部の印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、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val="en-US" w:eastAsia="ja-JP"/>
              </w:rPr>
              <w:t>日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val="en-US" w:eastAsia="ja-JP"/>
              </w:rPr>
              <w:t>回の鼻部テープ固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  <w:lang w:val="en-US" w:eastAsia="ja-JP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val="en-US" w:eastAsia="ja-JP"/>
              </w:rPr>
              <w:t>テープ固定時はルートが尾翼に圧迫しないよう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J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val="en-US" w:eastAsia="ja-JP"/>
              </w:rPr>
              <w:t>の字に固定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5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胃チューブの自己抜去の可能性がある場合は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栄養剤注入中に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手袋を着用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していただく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。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6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,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喀痰が多い場合には、経管栄養を開始する前に吸引を行う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E-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１．経管栄養の必要性を本人の理解の範囲内で説明し、自己抜去を防止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アセスメントスコアシート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03960</wp:posOffset>
                      </wp:positionH>
                      <wp:positionV relativeFrom="paragraph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ＭＳ 明朝">
    <w:charset w:val="80"/>
    <w:family w:val="auto"/>
    <w:pitch w:val="default"/>
  </w:font>
  <w:font w:name="ＭＳ Ｐ明朝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20:39:00Z</dcterms:created>
  <dc:creator>1st</dc:creator>
  <dc:description/>
  <dc:language>en-US</dc:language>
  <cp:lastModifiedBy>井口野間病院　1病棟</cp:lastModifiedBy>
  <cp:lastPrinted>2017-08-28T15:36:00Z</cp:lastPrinted>
  <dcterms:modified xsi:type="dcterms:W3CDTF">2020-10-03T08:50:55Z</dcterms:modified>
  <cp:revision>12</cp:revision>
  <dc:subject/>
  <dc:title>看 護 計 画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5745</vt:lpwstr>
  </property>
</Properties>
</file>