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H31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H31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63345</wp:posOffset>
                      </wp:positionH>
                      <wp:positionV relativeFrom="paragraph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新井　明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新井　明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新井　明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竹田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;Times New Roman" w:eastAsia="Century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疥癬治癒後、</w:t>
            </w:r>
            <w:r>
              <w:rPr/>
              <w:t>COPD</w:t>
            </w:r>
            <w:r>
              <w:rPr/>
              <w:t>、狭心症、心房細動、</w:t>
            </w:r>
            <w:r>
              <w:rPr/>
              <w:t>HT</w:t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" w:hAnsi="ＭＳ 明朝" w:cs="ＭＳ 明朝"/>
                <w:w w:val="80"/>
                <w:sz w:val="16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6"/>
                <w:szCs w:val="15"/>
              </w:rPr>
            </w:pPr>
            <w:r>
              <w:rPr>
                <w:rFonts w:ascii="ＭＳ 明朝" w:hAnsi="ＭＳ 明朝" w:cs="ＭＳ 明朝"/>
                <w:w w:val="80"/>
                <w:sz w:val="16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中転倒･転落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感染症を起こさ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</w:t>
            </w:r>
            <w:r>
              <w:rPr>
                <w:rFonts w:ascii="ＭＳ Ｐ明朝" w:hAnsi="ＭＳ Ｐ明朝" w:cs="ＭＳ Ｐ明朝" w:eastAsia="ＭＳ Ｐ明朝"/>
                <w:w w:val="80"/>
                <w:szCs w:val="16"/>
              </w:rPr>
              <w:t>３</w:t>
            </w: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皮膚外傷・疥癬治癒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</w:t>
            </w:r>
            <w:r>
              <w:rPr>
                <w:rFonts w:ascii="ＭＳ Ｐ明朝" w:hAnsi="ＭＳ Ｐ明朝" w:cs="ＭＳ Ｐ明朝" w:eastAsia="ＭＳ Ｐ明朝"/>
                <w:w w:val="80"/>
                <w:szCs w:val="16"/>
              </w:rPr>
              <w:t>３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筋力低下に関連した転倒･転落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易感染状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</w:t>
            </w:r>
            <w:r>
              <w:rPr>
                <w:rFonts w:ascii="ＭＳ Ｐ明朝" w:hAnsi="ＭＳ Ｐ明朝" w:cs="ＭＳ Ｐ明朝" w:eastAsia="ＭＳ Ｐ明朝"/>
                <w:w w:val="80"/>
                <w:szCs w:val="16"/>
              </w:rPr>
              <w:t>２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①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看護者自身が感染源にならないように留意す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アセスメントスコアシート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H31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H31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363345</wp:posOffset>
                      </wp:positionH>
                      <wp:positionV relativeFrom="paragraph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新井　明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07.4pt;margin-top:-25.65pt;width:156.45pt;height:39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新井　明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新井　明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竹田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;Times New Roman" w:eastAsia="Century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せん妄、</w:t>
            </w:r>
            <w:r>
              <w:rPr/>
              <w:t>SC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疥癬治癒後、</w:t>
            </w:r>
            <w:r>
              <w:rPr/>
              <w:t>COPD</w:t>
            </w:r>
            <w:r>
              <w:rPr/>
              <w:t>、狭心症、心房細動、</w:t>
            </w:r>
            <w:r>
              <w:rPr/>
              <w:t>HT</w:t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中転倒･転落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原因不明の不機嫌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内服拒否が消失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</w:t>
            </w:r>
            <w:r>
              <w:rPr>
                <w:rFonts w:ascii="ＭＳ Ｐ明朝" w:hAnsi="ＭＳ Ｐ明朝" w:cs="ＭＳ Ｐ明朝" w:eastAsia="ＭＳ Ｐ明朝"/>
                <w:w w:val="80"/>
                <w:szCs w:val="16"/>
              </w:rPr>
              <w:t>３</w:t>
            </w: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皮膚外傷・疥癬治癒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</w:t>
            </w:r>
            <w:r>
              <w:rPr>
                <w:rFonts w:ascii="ＭＳ Ｐ明朝" w:hAnsi="ＭＳ Ｐ明朝" w:cs="ＭＳ Ｐ明朝" w:eastAsia="ＭＳ Ｐ明朝"/>
                <w:w w:val="80"/>
                <w:szCs w:val="16"/>
              </w:rPr>
              <w:t>３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筋力低下に関連した転倒･転落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原因不明の不機嫌、内服拒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皮膚外傷・疥癬治癒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</w:t>
            </w:r>
            <w:r>
              <w:rPr>
                <w:rFonts w:ascii="ＭＳ Ｐ明朝" w:hAnsi="ＭＳ Ｐ明朝" w:cs="ＭＳ Ｐ明朝" w:eastAsia="ＭＳ Ｐ明朝"/>
                <w:w w:val="80"/>
                <w:szCs w:val="16"/>
              </w:rPr>
              <w:t>２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向精神薬のミリ数、服薬期間、増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S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情報、訴えの内容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不機嫌の要因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,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パタ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-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ン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薬物離脱症状の可能性究明（屯用での変化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せん妄の可能性を究明（認知障害を記録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脱水の可能性を究明（食事・水分摂取量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適度に目を合せ接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訴えが叶うよう協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毎日看護師からもお茶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00m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摂取を促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検温時日を聞き記録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丁重に接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ブラインド与薬不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トラブル発生時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rCall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⑧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身体的・社会的要因、入院前の生活背景を介助者・ご家族等から情報収集し、不機嫌の意味や、どうすれば改善するかを模索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⑨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心に声に耳を傾け、行動の意味を探り、環境因子なども記録を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E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簡潔に説明す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O-P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別紙写真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P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　別紙疥癬予防・看護のポイント参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アセスメントスコアシート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ＭＳ 明朝">
    <w:charset w:val="80"/>
    <w:family w:val="auto"/>
    <w:pitch w:val="default"/>
  </w:font>
  <w:font w:name="ＭＳ Ｐ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9:13:00Z</dcterms:created>
  <dc:creator>1st</dc:creator>
  <dc:description/>
  <dc:language>en-US</dc:language>
  <cp:lastModifiedBy>4病棟</cp:lastModifiedBy>
  <cp:lastPrinted>2019-04-18T23:24:00Z</cp:lastPrinted>
  <dcterms:modified xsi:type="dcterms:W3CDTF">2020-12-28T17:25:27Z</dcterms:modified>
  <cp:revision>10</cp:revision>
  <dc:subject/>
  <dc:title>看 護 計 画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745</vt:lpwstr>
  </property>
</Properties>
</file>