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新井　明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新井　明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新井　明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竹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疥癬治癒後、</w:t>
            </w:r>
            <w:r>
              <w:rPr/>
              <w:t>COPD</w:t>
            </w:r>
            <w:r>
              <w:rPr/>
              <w:t>、狭心症、心房細動、</w:t>
            </w:r>
            <w:r>
              <w:rPr/>
              <w:t>HT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清潔の不足（口腔、口唇、眼周囲の不潔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２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清潔の希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頭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の状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眼脂の状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爪、甘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人間関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ケアは少なくとも日に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磨き、できればもっとした方が良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ケアは排泄しやすいような頭の位置に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ケアは吸引器、あるいは注射器も利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唇にはクリームなどの軟化剤を塗るのが最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新井　明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新井　明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新井　明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竹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せん妄、</w:t>
            </w:r>
            <w:r>
              <w:rPr/>
              <w:t>SC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疥癬治癒後、</w:t>
            </w:r>
            <w:r>
              <w:rPr/>
              <w:t>COPD</w:t>
            </w:r>
            <w:r>
              <w:rPr/>
              <w:t>、狭心症、心房細動、</w:t>
            </w:r>
            <w:r>
              <w:rPr/>
              <w:t>HT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２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O-P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別紙写真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別紙疥癬予防・看護のポイント参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dc:language>en-US</dc:language>
  <cp:lastModifiedBy>4病棟</cp:lastModifiedBy>
  <cp:lastPrinted>2019-04-18T23:24:00Z</cp:lastPrinted>
  <dcterms:modified xsi:type="dcterms:W3CDTF">2020-12-28T17:15:40Z</dcterms:modified>
  <cp:revision>10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