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  <w:lang w:val="en-US"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13485</wp:posOffset>
                      </wp:positionH>
                      <wp:positionV relativeFrom="paragraph">
                        <wp:posOffset>-32893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　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95.6pt;margin-top:-25.9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　　　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　　　　　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　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rFonts w:cs="Century;Times New Roman" w:eastAsia="Century;Times New Roman"/>
                <w:szCs w:val="21"/>
                <w:u w:val="single"/>
                <w:lang w:val="en-US" w:eastAsia="ja-JP"/>
              </w:rPr>
              <w:t xml:space="preserve">    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棟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染を起さ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3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筋力低下による転棟転落のリスク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のリスク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能力の低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関連した経口摂取不可によ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CV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留置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Ｏ－①カテーテルの種類、挿入部位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排尿状態や尿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水分摂取状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検査データ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染兆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Ｔ－①長期間留置していると必ず感染する意識を持つ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刺入部やルートは無菌操作に努め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輸液製剤を中心静脈カテーテルに接続する際は遮光袋使用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染徴候出現時はただちに医師に報告し、指示をうけ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逆流を防ぐため輸液製剤の位置は低くし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頭元に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CV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何センチ固定か表示し、各勤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で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Ns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浴は ヘパロックせずフィルムしてシャワー／消毒 を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接続部を滅菌ガーゼで包み、固定用絆創膏で固定する衣服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カテーテル干渉注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" w:hAnsi="ＭＳ 明朝" w:eastAsia="ＭＳ Ｐ明朝" w:cs="ＭＳ 明朝"/>
                <w:w w:val="80"/>
                <w:sz w:val="18"/>
                <w:szCs w:val="15"/>
              </w:rPr>
            </w:pPr>
            <w:r>
              <w:rPr>
                <w:rFonts w:eastAsia="ＭＳ Ｐ明朝"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dc:language>en-US</dc:language>
  <cp:lastModifiedBy>井口野間病院　1病棟</cp:lastModifiedBy>
  <cp:lastPrinted>2017-08-28T15:36:00Z</cp:lastPrinted>
  <dcterms:modified xsi:type="dcterms:W3CDTF">2020-10-03T08:48:05Z</dcterms:modified>
  <cp:revision>20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