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645"/>
        <w:gridCol w:w="518"/>
        <w:gridCol w:w="2089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R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sz w:val="28"/>
                                <w:u w:val="single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  <w:u w:val="singl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19200</wp:posOffset>
                      </wp:positionH>
                      <wp:positionV relativeFrom="paragraph">
                        <wp:posOffset>-248285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              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96.05pt;margin-top:-19.6pt;width:156.45pt;height:39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氏名　　              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</w:t>
            </w:r>
            <w:r>
              <w:rPr>
                <w:rFonts w:cs="Century;Times New Roman" w:eastAsia="Century;Times New Roman"/>
                <w:sz w:val="32"/>
                <w:szCs w:val="32"/>
                <w:u w:val="single"/>
                <w:lang w:val="en-US" w:eastAsia="ja-JP"/>
              </w:rPr>
              <w:t xml:space="preserve">            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rFonts w:cs="Century;Times New Roman" w:eastAsia="Century;Times New Roman"/>
                <w:szCs w:val="21"/>
                <w:u w:val="single"/>
                <w:lang w:val="en-US" w:eastAsia="ja-JP"/>
              </w:rPr>
              <w:t xml:space="preserve">     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;Times New Roman" w:eastAsia="Century;Times New Roman"/>
                <w:szCs w:val="21"/>
                <w:u w:val="single"/>
              </w:rPr>
              <w:t xml:space="preserve"> </w:t>
            </w:r>
            <w:r>
              <w:rPr>
                <w:rFonts w:cs="Century;Times New Roman" w:eastAsia="Century;Times New Roman"/>
                <w:szCs w:val="21"/>
                <w:u w:val="single"/>
                <w:lang w:val="en-US" w:eastAsia="ja-JP"/>
              </w:rPr>
              <w:t xml:space="preserve">       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統合失調症、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胃瘻造設</w:t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" w:hAnsi="ＭＳ 明朝" w:cs="ＭＳ 明朝"/>
                <w:w w:val="80"/>
                <w:sz w:val="16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6"/>
                <w:szCs w:val="15"/>
              </w:rPr>
            </w:pPr>
            <w:r>
              <w:rPr>
                <w:rFonts w:ascii="ＭＳ 明朝" w:hAnsi="ＭＳ 明朝" w:cs="ＭＳ 明朝"/>
                <w:w w:val="80"/>
                <w:sz w:val="16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本人・ご家族が望む方向に退院し、生活を維持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自己抜去し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入院中転倒･転落・褥瘡なし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心不全に関する低栄養状態により胃瘻造設中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認知症に関連した転倒、褥瘡の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O-1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バイタルサイン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2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顔、口唇、四肢末梢の色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3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喘鳴、咳嗽、肺雑音、口腔・咽頭の痰及び分泌物の貯留の有無と程度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4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嘔気、嘔吐、腹部膨満の有無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5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 xml:space="preserve">検査データ 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P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、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LB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、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BC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、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HGB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、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HCT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６．便の性状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7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胃瘻部の皮膚、臭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1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口腔・咽頭の痰及び分泌物の貯留が認められる場合は吸引する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2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指示量の注入食を確実に注入する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注入食の温度、速度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h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以上）、濃度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b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注入食の前には胃チューブが確実に入っているかを確認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c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注入時はセミファーラー位、坐位にする。注入後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時間はその体位を維持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d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注入後は少量の白湯でフラッシュする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3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終了後次亜塩素酸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Na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０．０１％水溶液で消毒する。ルート類は漬け置き、ボトルは１ｈ消毒後乾燥させ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4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胃チューブの管理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: 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/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週のボトル・ルート交換、毎日ガーゼ交換、処置表にルート・胃瘻交換時期を記載し管理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5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胃チューブの自己抜去の可能性がある場合は医師に確認し手袋を着用する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6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ルートを本人の手元に近づけ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7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腹部膨満がみられる時は医師に胃内容物を確認してもらう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8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．軟便が続くときは医師に確認し滴下速度を落としたり、栄養剤を適切な温度に湯煎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E-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１．経管栄養の必要性を本人の理解の範囲内で説明し、自己抜去を防止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アセスメントスコアシート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03960</wp:posOffset>
                      </wp:positionH>
                      <wp:positionV relativeFrom="paragraph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ＭＳ 明朝">
    <w:charset w:val="80"/>
    <w:family w:val="auto"/>
    <w:pitch w:val="default"/>
  </w:font>
  <w:font w:name="ＭＳ Ｐ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0:39:00Z</dcterms:created>
  <dc:creator>1st</dc:creator>
  <dc:description/>
  <dc:language>en-US</dc:language>
  <cp:lastModifiedBy>井口野間病院　1病棟</cp:lastModifiedBy>
  <cp:lastPrinted>2017-08-28T15:36:00Z</cp:lastPrinted>
  <dcterms:modified xsi:type="dcterms:W3CDTF">2020-10-03T08:50:18Z</dcterms:modified>
  <cp:revision>16</cp:revision>
  <dc:subject/>
  <dc:title>看 護 計 画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745</vt:lpwstr>
  </property>
</Properties>
</file>