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2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2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高城美代子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高城美代子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高城美代子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松岡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Times New Roman" w:eastAsia="Century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  <w:lang w:eastAsia="ja-JP"/>
              </w:rPr>
              <w:t>江上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躁うつ病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6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eastAsia="ＭＳ 明朝" w:cs="ＭＳ 明朝"/>
                <w:w w:val="80"/>
                <w:sz w:val="16"/>
                <w:szCs w:val="15"/>
                <w:lang w:val="en-US" w:eastAsia="ja-JP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  <w:lang w:val="en-US" w:eastAsia="ja-JP"/>
              </w:rPr>
              <w:t>6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5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2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6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2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7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4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他患とのトラブル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か月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間みら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2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6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2.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7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4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ind w:left="210" w:hanging="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躁うつ病による他患とのトラブルの可能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被害的訴え、コミュニケーションの内容、頻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眠、睡眠、覚醒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易怒性の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表情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摂取量、口渇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面会後や外出泊後の危険物チェッ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チェッ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話し、心の声に耳を傾け、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死に関する発言は記録・報告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粗暴行為、イライラ感が現れた際は対面せず口調を押さえて理由を聞き、主張が叶うよう調整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孤独によって恐怖を感じないよう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コミュニケーションを行い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興味・感心に関わる話題を提供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治験薬開始の際は、別紙マニュアルを遵守し記載漏れのないように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Times New Roman" w:eastAsia="Century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Times New Roman" w:hAnsi="Century;Times New Roman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Times New Roman" w:hAnsi="Century;Times New Roman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dc:language>en-US</dc:language>
  <cp:lastModifiedBy>1B-2</cp:lastModifiedBy>
  <cp:lastPrinted>2020-04-10T16:16:00Z</cp:lastPrinted>
  <dcterms:modified xsi:type="dcterms:W3CDTF">2020-06-05T02:56:04Z</dcterms:modified>
  <cp:revision>41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27</vt:lpwstr>
  </property>
</Properties>
</file>