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730"/>
        <w:gridCol w:w="504"/>
        <w:gridCol w:w="1764"/>
        <w:gridCol w:w="567"/>
        <w:gridCol w:w="2040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2865</wp:posOffset>
                      </wp:positionH>
                      <wp:positionV relativeFrom="paragraph">
                        <wp:posOffset>-725805</wp:posOffset>
                      </wp:positionV>
                      <wp:extent cx="2190115" cy="356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90240" cy="35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18"/>
                                      <w:szCs w:val="21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森下英治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18"/>
                                      <w:szCs w:val="21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5pt;margin-top:-57.2pt;width:172.4pt;height:2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森下英治</w:t>
                            </w: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森下　英治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小幡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  <w:r>
              <w:rPr/>
              <w:t>SC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便性虚血性腸炎、</w:t>
            </w:r>
            <w:r>
              <w:rPr/>
              <w:t>CD</w:t>
            </w:r>
            <w:r>
              <w:rPr/>
              <w:t>腸炎、肺炎、</w:t>
            </w:r>
            <w:r>
              <w:rPr/>
              <w:t>DM,</w:t>
            </w:r>
            <w:r>
              <w:rPr/>
              <w:t>　</w:t>
            </w:r>
            <w:r>
              <w:rPr/>
              <w:t>HT,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eastAsia="ＭＳ Ｐ明朝" w:cs="ＭＳ 明朝;MS Mincho"/>
                <w:w w:val="80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eastAsia="ＭＳ Ｐ明朝" w:cs="ＭＳ 明朝;MS Mincho"/>
                <w:w w:val="80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eastAsia="ＭＳ Ｐ明朝" w:cs="ＭＳ 明朝;MS Mincho"/>
                <w:w w:val="80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eastAsia="ＭＳ Ｐ明朝" w:cs="ＭＳ 明朝;MS Mincho"/>
                <w:w w:val="80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（さわやか立花弐番館または内科も診れる施設）に退院でき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１ヶ月間転倒０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痛がなくな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 xml:space="preserve">#3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 xml:space="preserve">#4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異食行為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9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1.10.2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  <w:t>#3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下肢筋力低下に関連した転倒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宿便性虚血性腸炎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D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腸炎に関連した腹膜刺激症状による苦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宿便性虚血性腸炎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D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腸炎、肺炎に関連した低栄養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異食行為による窒息のリスク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b/>
                <w:b/>
                <w:w w:val="66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b/>
                <w:w w:val="66"/>
                <w:sz w:val="22"/>
                <w:szCs w:val="15"/>
              </w:rPr>
              <w:t>#2,#3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b/>
                <w:b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b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  <w:t>#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便の性状、色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痛の性質、部位と範囲、強さ、持続時間、体動排泄食事との関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部症状、随伴症状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3.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レントゲンや採血デー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バイタルサイン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ストレス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6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安楽な体位の工夫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安静を図るため臥床安静とす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医師の指示により輸液を行い、必要時鎮痛薬などを使用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復期には活動量を増やしていく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腸蠕動を促進する為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復期には少しずつ食事量を増やす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消化吸収の良いものから開始し、消化管を慣らす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安の軽減を図るため頻回に訪室し、声かけを行う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6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処置や検査がある場合には、十分に説明を行い理解しているか確認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7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エンシュアなど濃度の高い飲み物は控え、低浸透圧の補水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8. IN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チェッ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締め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9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屯用は主治医のコメントを確認しなるべく使用しない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0. 4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介助、処置などの際は標準予防策に則りエプロン・手袋の付け外しを行う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オムツ交換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人で行い怪我の無いよう努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トロミはヨーグルト状（中くらい）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1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精神症状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夜間せん妄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,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徘徊，多動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,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幻覚妄想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,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情の不安定，興奮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 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薬剤離脱症状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,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副作用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低血糖・高血糖症状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空腹感や口内症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内の異物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異食要因を除去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２硬いものが食べたいときは氷片を砕き見守り摂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空腹感が強い時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して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B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測定を行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寂しさを紛らわす会話（クリーニングに関する話など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おむつはテープ付かリハビリパンツのみとす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に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は巡回し身辺整理を一緒に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5"/>
              </w:rPr>
              <w:t>#3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9-08-27T17:58:00Z</cp:lastPrinted>
  <dcterms:modified xsi:type="dcterms:W3CDTF">2019-09-25T09:33:00Z</dcterms:modified>
  <cp:revision>5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