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656"/>
        <w:gridCol w:w="482"/>
        <w:gridCol w:w="1674"/>
        <w:gridCol w:w="482"/>
        <w:gridCol w:w="2539"/>
        <w:gridCol w:w="496"/>
        <w:gridCol w:w="1666"/>
        <w:gridCol w:w="532"/>
      </w:tblGrid>
      <w:tr>
        <w:trPr>
          <w:trHeight w:val="1418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25220</wp:posOffset>
                      </wp:positionH>
                      <wp:positionV relativeFrom="paragraph">
                        <wp:posOffset>-843915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             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8.65pt;margin-top:-66.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             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依存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83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6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修了する事で、退院後も継続治療が必要であることを理解し、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アルコール依存症を受容し、身体や精神状態、または家族に悪影響を与えていることを述べる事が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コール依存症により再飲酒の可能性が高く社会復帰が困難であ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V.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IWA-A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ｒ各項目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部膨満、腹痛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事摂取、食欲の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の状態、黄疸、掻痒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家族、友人の面会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表情、行動、言動、精神、心理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飲酒の引き金の有無</w:t>
            </w:r>
          </w:p>
          <w:p>
            <w:pPr>
              <w:pStyle w:val="Normal"/>
              <w:spacing w:lineRule="exact" w:line="180"/>
              <w:ind w:firstLine="144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仕事、家庭、借金など</w:t>
            </w:r>
          </w:p>
          <w:p>
            <w:pPr>
              <w:pStyle w:val="Normal"/>
              <w:spacing w:lineRule="exact" w:line="180"/>
              <w:ind w:left="144" w:hanging="144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断酒の意志とﾓﾁﾍﾞｰｼｮﾝ、否認、怒り、罪悪感、自己否定感、問題把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①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Ｔも交え離脱症状の緩和に効果のある作業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症状対策】を模索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禁煙を同時に行う事で離脱成功の可能性が高まる事を説明し、持込禁止の協力を得る（預からない事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毎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安の表出を図る、予習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日曜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はチームが予習の最終確認をする。その際、必ず回復するが、再発の危険性も高いことを十分患者に理解してもらう、体重測定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木曜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4:3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研修室で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加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外出、外泊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は事前に外出のお知らせの確認と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ファイル宿題を供に行う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スケジ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ル参照）。外出理由が銀行振り込み、買い物等であれば土・日に回してもらう。役所など平日しか行けない場合は、家族依頼を提案するか、単身者であれば主治医に報告し退院前訪問として同伴する。基本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以内は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不可または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同伴と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帰院時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持込検査（ＡＬ含有パン注意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開封済みボトルは持ち込ませない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と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チェックを行う。陽性の場合、飲酒を認めるか否かを記録する。再飲酒時は基本外泊扱いとし、帰ってきた時は誉め個室へ移動する。離脱症状、酒臭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知値を観察し、主治医へコールして希望入室などの判断を行う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多飲による身体的な障害について患者に説明し、入院中自力で規則正しい生活を送れるよう指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家族と同席で外出・外泊オリエンテーションを行うことも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精神的孤独が再飲酒に繋がる事、退院後の生活と保健所、福祉事務所、断酒会、家族会について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再飲酒時は今回の経験を今後の生活にどう生かすかを考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大切な人、お世話になった人、家族や友人に「入院中の現状を手紙でかいたらどうか？」と提案し内観を進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人生の目的やゴール、それを達成する目標を見つけ、自我同一性の確立を促し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精神依存からの脱却を図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必要に応じて 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症状への対処と心構え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症状対策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症状のゆり戻しについて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仕事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精神症状と身体症状のバランス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6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対人関係について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7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成功のコツ】 について話し合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会話が難しいとき、混乱しているとき、簡潔さが必要なときは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8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者の方へ５つの覚え書き】 についてのみ簡潔に話し合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退院前作文の作成指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295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  <w:font w:name="ＭＳ Ｐ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dc:language>en-US</dc:language>
  <cp:lastModifiedBy>井口野間病院　1病棟</cp:lastModifiedBy>
  <cp:lastPrinted>2019-12-23T04:27:00Z</cp:lastPrinted>
  <dcterms:modified xsi:type="dcterms:W3CDTF">2020-10-13T04:04:03Z</dcterms:modified>
  <cp:revision>9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