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-2654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35pt;margin-top:-20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5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46:38Z</dcterms:modified>
  <cp:revision>12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